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240"/>
        <w:ind w:right="0" w:hanging="0"/>
        <w:rPr/>
      </w:pPr>
      <w:r>
        <w:rPr>
          <w:rStyle w:val="FontStyle33"/>
          <w:rFonts w:eastAsia="Calibri"/>
          <w:b/>
          <w:sz w:val="20"/>
          <w:szCs w:val="20"/>
          <w:lang w:val="en-US"/>
        </w:rPr>
        <w:t>H</w:t>
      </w:r>
      <w:r>
        <w:rPr>
          <w:rStyle w:val="FontStyle33"/>
          <w:rFonts w:eastAsia="Calibri"/>
          <w:b/>
          <w:sz w:val="20"/>
          <w:szCs w:val="20"/>
        </w:rPr>
        <w:t xml:space="preserve"> Παράλληλη Στήριξη των μαθητών με ειδικές εκπαιδευτικές ανάγκες (</w:t>
      </w:r>
      <w:r>
        <w:rPr>
          <w:rStyle w:val="FontStyle33"/>
          <w:rFonts w:eastAsia="Calibri"/>
          <w:b/>
          <w:sz w:val="20"/>
          <w:szCs w:val="20"/>
          <w:lang w:val="en-US"/>
        </w:rPr>
        <w:t>EEA</w:t>
      </w:r>
      <w:r>
        <w:rPr>
          <w:rStyle w:val="FontStyle33"/>
          <w:rFonts w:eastAsia="Calibri"/>
          <w:b/>
          <w:sz w:val="20"/>
          <w:szCs w:val="20"/>
        </w:rPr>
        <w:t>)</w:t>
      </w:r>
    </w:p>
    <w:p>
      <w:pPr>
        <w:pStyle w:val="Style51"/>
        <w:spacing w:lineRule="auto" w:line="240"/>
        <w:jc w:val="right"/>
        <w:rPr>
          <w:rStyle w:val="FontStyle33"/>
          <w:rFonts w:eastAsia="Calibri"/>
          <w:b/>
          <w:b/>
          <w:sz w:val="20"/>
          <w:szCs w:val="20"/>
        </w:rPr>
      </w:pPr>
      <w:r>
        <w:rPr/>
      </w:r>
    </w:p>
    <w:p>
      <w:pPr>
        <w:pStyle w:val="Style51"/>
        <w:spacing w:lineRule="auto" w:line="240"/>
        <w:jc w:val="right"/>
        <w:rPr/>
      </w:pPr>
      <w:r>
        <w:rPr>
          <w:rStyle w:val="FontStyle33"/>
          <w:rFonts w:eastAsia="Calibri"/>
          <w:sz w:val="20"/>
          <w:szCs w:val="20"/>
        </w:rPr>
        <w:t>Διακογεωργίου Αρχοντούλα</w:t>
      </w:r>
    </w:p>
    <w:p>
      <w:pPr>
        <w:pStyle w:val="Style51"/>
        <w:spacing w:lineRule="auto" w:line="240"/>
        <w:jc w:val="right"/>
        <w:rPr>
          <w:rFonts w:eastAsia="Calibri"/>
        </w:rPr>
      </w:pPr>
      <w:r>
        <w:rPr>
          <w:rStyle w:val="FontStyle33"/>
          <w:rFonts w:eastAsia="Calibri"/>
          <w:sz w:val="20"/>
          <w:szCs w:val="20"/>
        </w:rPr>
        <w:t>Δρ. του τμήματος Πολιτικής Επιστήμης και Ιστορίας</w:t>
      </w:r>
    </w:p>
    <w:p>
      <w:pPr>
        <w:pStyle w:val="Style51"/>
        <w:spacing w:lineRule="auto" w:line="240"/>
        <w:jc w:val="right"/>
        <w:rPr/>
      </w:pPr>
      <w:r>
        <w:rPr>
          <w:rStyle w:val="FontStyle33"/>
          <w:rFonts w:eastAsia="Times New Roman"/>
          <w:sz w:val="20"/>
          <w:szCs w:val="20"/>
        </w:rPr>
        <w:t xml:space="preserve"> </w:t>
      </w:r>
      <w:r>
        <w:rPr>
          <w:rStyle w:val="FontStyle33"/>
          <w:rFonts w:eastAsia="Calibri"/>
          <w:sz w:val="20"/>
          <w:szCs w:val="20"/>
        </w:rPr>
        <w:t>του Παντείου Πανεπιστημίου Αθηνών</w:t>
      </w:r>
    </w:p>
    <w:p>
      <w:pPr>
        <w:pStyle w:val="Style51"/>
        <w:spacing w:lineRule="auto" w:line="240"/>
        <w:jc w:val="right"/>
        <w:rPr/>
      </w:pPr>
      <w:r>
        <w:rPr>
          <w:rStyle w:val="FontStyle33"/>
          <w:rFonts w:eastAsia="Calibri"/>
          <w:sz w:val="20"/>
          <w:szCs w:val="20"/>
        </w:rPr>
        <w:t>Σχολική Σύμβουλος 2ης Εκπαιδευτικής Περιφέρειας Σάμου</w:t>
      </w:r>
    </w:p>
    <w:p>
      <w:pPr>
        <w:pStyle w:val="Normal"/>
        <w:spacing w:before="0" w:after="0"/>
        <w:jc w:val="right"/>
        <w:rPr>
          <w:rStyle w:val="FontStyle33"/>
          <w:rFonts w:eastAsia="Calibri"/>
          <w:b/>
          <w:b/>
          <w:sz w:val="20"/>
          <w:szCs w:val="20"/>
          <w:lang w:eastAsia="el-GR"/>
        </w:rPr>
      </w:pPr>
      <w:r>
        <w:rPr/>
      </w:r>
    </w:p>
    <w:p>
      <w:pPr>
        <w:pStyle w:val="Normal"/>
        <w:spacing w:before="0" w:after="0"/>
        <w:rPr/>
      </w:pPr>
      <w:r>
        <w:rPr>
          <w:rFonts w:cs="Times New Roman" w:ascii="Times New Roman" w:hAnsi="Times New Roman"/>
          <w:b/>
          <w:sz w:val="20"/>
          <w:szCs w:val="20"/>
        </w:rPr>
        <w:t>Περίληψη</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Η Παράλληλη Στήριξη είναι ένας ενισχυτικός και ενταξιακός θεσμός της παιδαγωγικής πράξης και της μαθησιακής διαδικασίας και δεν έχει σε καμία περίπτωση  αποκλειστικό στόχο τη φύλαξη του μαθητή ή ακόμη και τη διευκόλυνσή του στην καθημερινή του διαβίωση. Στόχος της Παράλληλης Στήριξης είναι η σταδιακή αυτονόμηση του μαθητή και η  φοίτησή του στην τυπική τάξη χωρίς την παραμονή του εκπαιδευτικού στο σύνολο  του σχολικού  ωραρίου της τάξης. Παράλληλη Στήριξη δέχεται κάθε μαθητής με αναπηρία ή με ειδικές εκπαιδευτικές ανάγκες (ΕΕΑ) όταν δεν είναι δυνατό να ανταποκριθεί στο πρόγραμμα της τάξης φοίτησής του καθώς και σε κάθε εκδήλωση σχολικής διαδικασίας. Στην κατηγορία μαθητών με αναπηρία και ειδικές εκπαιδευτικές ανάγκες δεν εμπίπτουν οι μαθητές με χαμηλή σχολική επίδοση που συνδέεται αιτιωδώς με εξωγενείς παράγοντες, όπως γλωσσικές ή πολιτισμικές ιδιαιτερότητε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lang w:val="en-US"/>
        </w:rPr>
      </w:pPr>
      <w:r>
        <w:rPr>
          <w:rFonts w:cs="Times New Roman" w:ascii="Times New Roman" w:hAnsi="Times New Roman"/>
          <w:b/>
          <w:sz w:val="20"/>
          <w:szCs w:val="20"/>
          <w:lang w:val="en-US"/>
        </w:rPr>
        <w:t>Summary</w:t>
      </w:r>
    </w:p>
    <w:p>
      <w:pPr>
        <w:pStyle w:val="Normal"/>
        <w:spacing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Parallel Support is a supporting and integrative institution of pedagogical practice and learning process, and it is by no means the sole aim of keeping the student or even facilitating it in his daily living. The goal of Parallel Support is the student's gradual autonomy and his / her attendance in the formal classroom without the teacher's stay throughout classroom hours. Parallel Support is accepted by any disability learner when it is not possible to respond to the program of his / her class or to any school procedure. In the category of pupils with disabilities and special educational needs, students with low school performance that are causally linked with external factors such as linguistic or cultural specificities are not included.</w:t>
      </w:r>
    </w:p>
    <w:p>
      <w:pPr>
        <w:pStyle w:val="Normal"/>
        <w:spacing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1.Αποσαφήνιση εννοιών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Στο χώρο της Ειδικής Αγωγής, συναντούμε τους όρους  «ένταξη» και «ενσωμάτωση», οι οποίοι πολλές φορές συγχέονται και παρουσιάζονται ως συνώνυμοι. Οι έννοιες ένταξη και ενσωμάτωση στην ελληνική βιβλιογραφία θεωρούνται άμεσα ή έμμεσα ταυτόσημοι (Τσιρανέλλης, 2011). Σύμφωνα με τον Μπαμπινιώτη, «ένταξη» είναι η είσοδος προσώπου, χώρας κ.ά σε ένα σύνολο ώστε να αποτελεί οργανικό μέλος του, ενώ για τον όρο «ενσωματώνω» αναφέρεται ότι, καθιστώ κάτι αδιάσπαστο μέρος συγκροτημένου συνόλου (Μπαμπινιώτης, 2002). Ο όρος «ένταξη» σηµαίνει τη συστηµατική τοποθέτηση κάποιου µέσα σε κάτι άλλο και την ολοκλήρωση του υποκειμένου ως αυτοτελούς, ακέραιου µέρους ενός ευρύτερου όλου (Ζώνιου-Σιδέρη, 1998). Ο όρος «ενσωμάτωση» δηλώνει τη µονόδροµη προσκόλληση και εξοµοίωση κάποιου προς µια ολότητα (Ζώνιου-Σιδέρη, 1998). Τον όρο «ένταξη» χρησιμοποιούμε για πολύ μεγαλύτερο χρονικό διάστηµα για την περίθαλψη και την εκπαίδευση των ανθρώπων µε αναπηρίες, ενώ παράλληλα µε τη σχολική ένταξη, γίνεται αναφορά και για κοινωνική και επαγγελµατική ένταξη.  Η «ένταξη» αποτελεί την αποδοχή µιας θέσης από ένα άτοµο ή µια κατηγορία ατόµων µέσα σε µια οµάδα, οι οποίοι έχουν διαφορετικά κοινωνικά, βιολογικά, ψυχολογικά ή οικονοµικά χαρακτηριστικά, και την παροχή κάθε είδους βοήθειας µέσα και έξω από την οµάδα για τη διατήρηση της θέσης αυτής, καθώς και την απόκτηση ρόλου ή ρόλων στο πλαίσιο αυτής της οµάδας. Ο όρος «ενσωµάτωση» σηµαίνει την αλληλοαποδοχή από ένα σύνολο ή µια οµάδα, ενός ατόµου ή µιας οµάδας και την ανάπτυξη σχέσεων, χωρίς την παροχή καµιάς ιδιαίτερης βοήθειας, είτε από την οµάδα είτε από οποιονδήποτε εξωτερικό παράγοντα, µε αποτέλεσµα την πλήρη απορρόφηση του ατόµου ή της οµάδας στις διαμορφούμενες σχέσεις (Ζώνιου-Σιδέρη,1998). Ο όρος «ενσωμάτωση» χρησιμοποιείται για να τονιστούν οι προσπάθειες που καταβάλλονται για την εξάλειψη της αποµόνωσης καθώς και της περιθωριοποίησης. Η διαφορά λοιπόν ανάμεσα στον όρο «ένταξη» και «ενσωμάτωση» είναι ότι στην ένταξη διατηρούνται τα αρχικά βασικά χαρακτηριστικά του ατόµου ή της οµάδας ατόµων, τα οποία αυξάνονται και μεταβιβάζονται σε διαρκώς ανερχόμενα επίπεδα ολοκλήρωσης, ενώ στην ενσωµάτωση εξαφανίζονται τα αρχικά βασικά χαρακτηριστικά, έχοντας αφοµοιωθεί από τα χαρακτηριστικά ενός ευρύτερου συνόλου.</w:t>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Ένας άλλος όρος ο οποίος έχει εισαχθεί τα τελευταία χρόνια στην επίσηµη ορολογία της Ειδικής Αγωγής είναι η «συμπεριληπτική εκπαίδευση». Ο όρος «συμπεριληπτική εκπαίδευση» αναφέρεται στην εκπαίδευση που συµπεριλαµβάνει όλους τους µαθητές, που λαµβάνει υπόψη τις ανάγκες και τη διαφορετικότητα όλων (Υφαντή</w:t>
      </w:r>
      <w:r>
        <w:rPr>
          <w:rFonts w:cs="Times New Roman" w:ascii="Times New Roman" w:hAnsi="Times New Roman"/>
          <w:sz w:val="20"/>
          <w:szCs w:val="20"/>
          <w:vertAlign w:val="superscript"/>
        </w:rPr>
        <w:t>.</w:t>
      </w:r>
      <w:r>
        <w:rPr>
          <w:rFonts w:cs="Times New Roman" w:ascii="Times New Roman" w:hAnsi="Times New Roman"/>
          <w:sz w:val="20"/>
          <w:szCs w:val="20"/>
        </w:rPr>
        <w:t xml:space="preserve">&amp; Ξενογιάννη, 2004). Η «συμπεριληπτική εκπαίδευση» αποτελεί μια προσπάθεια αντιμετώπισης των εμποδίων, που αποτρέπουν την συμμετοχή μαθητών με ιδιαίτερα χαρακτηριστικά στην εκπαίδευση. Τέτοιου είδους χαρακτηριστικά μπορεί να είναι η εθνικότητα, το φύλο, το κοινωνικό και οικονομικό υπόβαθρο καθώς και η σωματική ή διανοητική αναπηρία. Παράλληλα η «συμπεριληπτική εκπαίδευση» περιλαμβάνει και την ανάπτυξη κατάλληλων πρακτικών και πολιτικών, ώστε τα εκπαιδευτικά ιδρύματα να μπορούν να ανταποκριθούν στη διαφορετικότητα των μαθητών και στην ισότιμη αντιμετώπισή τους. Η συμπερίληψη στην εκπαίδευση είναι έννοια ιδιαίτερα περίπλοκη, καθώς πρόκειται για μια συνεχή διαδικασία και όχι για έναν στόχο, που πρέπει να επιτευχθεί μέσα σε ένα συγκεκριμένο χρονικό διάστημα. Αποτελεί μια φιλοσοφία  στον εκπαιδευτικό χώρο που στοχεύει και καλεί τα σχολεία να παρέχουν υψηλής ποιότητας εκπαίδευση σε όλους τους μαθητές και παράλληλα ασχολείται µε τις αιτίες, τον τρόπο, το χρόνο, τον τόπο και τα ενδεχόµενα αποτελέσµατα της εκπαίδευσης όλων ανεξαιρέτως των μαθητών, µε τη διδασκαλία και τη συµµετοχή όλων εκείνων των ευάλωτων σε πιέσεις και αποκλεισμένων μαθητών καθώς και µε την πραγμάτευση των θεμελιωδών εκείνων ζητημάτων που εξετάζουν ποιοι πρέπει να περιλαμβάνονται και ποιοι να αποκλείονται από το εκπαιδευτικό σύστηµα. Στα πλαίσια της συμπεριληπτικής εκπαίδευσης περιλαμβάνονται ακόμη θέματα σχετικά με την αύξηση της συμμετοχής των μαθητών, τον περιορισµό  του αποκλεισµού τους από την πολιτιστική ζωή, τα αναλυτικά προγράµµατα και την ευρύτερη δραστηριότητα του σχολείου. Με την έννοια αυτή η συμπεριληπτική εκπαίδευση, καλείται να αντιμετωπίσει ζητήματα σχετικά με τα ανθρώπινα δικαιώματα, την κατάργηση των διακρίσεων και την ισότητα ευκαιριών. Οι αρχές της συμπεριληπτικής εκπαίδευσης  εστιάζουν στην κοινωνική δικαιοσύνη, αφού στα πλαίσια των δραστηριοτήτων και των στόχων της, η επιτυχία και η συμμετοχή δεν έχουν κοινωνικά, οικονομικά, πολιτισμικά, κ.ά. κριτήρια.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2.Εισαγωγή</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Η Παράλληλη Στήριξη αποτελεί έναν ενισχυτικό και ενταξιακό θεσμό της παιδαγωγικής πράξης και της μαθησιακής διαδικασίας. Παράλληλη Στήριξη δέχεται ο κάθε μαθητής με αναπηρία ή με ΕΕΑ όταν παρουσιάζει δυσκολίες και δεν μπορεί να  ανταποκριθεί στο πρόγραμμα της τάξης φοίτησής του καθώς και σε κάθε εκδήλωση σχολικής διαδικασίας. Η Παράλληλη Στήριξη ως θεσμός βοηθάει στην προώθηση της συμπερίληψης του μαθητή στο γενικό σύνολο μόνο όταν γίνεται με τρόπο μεθοδικό κι οργανωμένο. Για να επιτευχθεί κάτι τέτοιο απαιτείται η συνεργασία όχι μόνο των δύο εκπαιδευτικών της τάξης αλλά ολόκληρου του σχολικού πλαισίου κι όσων εμπλέκονται άμεσα με τον μαθητή. Παράλληλη Στήριξη δέχονται μαθητές με αναπηρία και ΕΕΑ εκείνοι οι οποίοι  για ολόκληρη ή ορισμένη περίοδο της σχολικής τους ζωής εμφανίζουν σημαντικές δυσκολίες μάθησης εξαιτίας αισθητηριακών, νοητικών, γνωστικών, αναπτυξιακών προβλημάτων, ψυχικών και νευροψυχικών διαταραχών οι οποίες, σύμφωνα με τη διεπιστημονική αξιολόγηση, επηρεάζουν τη διαδικασία της σχολικής προσαρμογής και μάθησης. Στους μαθητές με αναπηρία και ΕΕΑ συγκαταλέγονται ιδίως όσοι παρουσιάζουν νοητική αναπηρία, αισθητηριακές αναπηρίες όρασης (τυφλοί, αμβλύωπες με χαμηλή όραση), αισθητηριακές αναπηρίες ακοής (κωφοί, βαρήκοοι), κινητικές αναπηρίες, χρόνια μη ιάσιμα νοσήματα, διαταραχές ομιλίας-λόγου, ειδικές μαθησιακές δυσκολίες όπως δυσλεξία, διαταραχή ελλειμματικής προσοχής με ή χωρίς υπερκινητικότητα, διάχυτες αναπτυξιακές διαταραχές, ψυχικές διαταραχές και πολλαπλές αναπηρίε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3. Θεσμικό πλαίσιο - Έγκριση της Παράλληλης Στήριξης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Σύμφωνα με τον νόμο 3699/2008(ΦΕΚ Α΄, 199/2-10-2008) «Ειδική Αγωγή και Εκπαίδευση ατόμων με αναπηρία ή με ΕΕΑ», άρθρ.6. Φοίτηση.</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Οι μαθητές με αναπηρία και ΕΕΑ μπορούν να φοιτούν:</w:t>
      </w:r>
    </w:p>
    <w:p>
      <w:pPr>
        <w:pStyle w:val="Normal"/>
        <w:numPr>
          <w:ilvl w:val="0"/>
          <w:numId w:val="10"/>
        </w:numPr>
        <w:spacing w:before="0" w:after="0"/>
        <w:rPr>
          <w:rFonts w:ascii="Times New Roman" w:hAnsi="Times New Roman" w:cs="Times New Roman"/>
          <w:sz w:val="20"/>
          <w:szCs w:val="20"/>
        </w:rPr>
      </w:pPr>
      <w:r>
        <w:rPr>
          <w:rFonts w:cs="Times New Roman" w:ascii="Times New Roman" w:hAnsi="Times New Roman"/>
          <w:sz w:val="20"/>
          <w:szCs w:val="20"/>
        </w:rPr>
        <w:t>Σε σχολική τάξη του γενικού σχολείου, εφόσον πρόκειται για μαθητές με ήπιες μαθησιακές δυσκολίες, υποστηριζόμενοι από τον εκπαιδευτικό της τάξης, ο οποίος συνεργάζεται κατά περίπτωση με τα ΚΕΔΔΥ, με τους Σχολικούς Συμβούλους Γενικής και Ειδικής εκπαίδευσης και τους συμβούλους ΕΕ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Σε σχολική τάξη του γενικού σχολείου, με Παράλληλη Στήριξη-συνεκπαίδευση, από εκπαιδευτικούς Ειδικής Αγωγής και Εκπαίδευσης (ΕΑΕ), όταν αυτό επιβάλλεται από το είδος και το βαθμό των ειδικών εκπαιδευτικών αναγκών. Η Παράλληλη Στήριξη παρέχεται σε μαθητές που μπορούν με κατάλληλη ατομική υποστήριξη να παρακολουθήσουν το αναλυτικό εκπαιδευτικό πρόγραμμα της τάξης, σε μαθητές με σοβαρότερες εκπαιδευτικές ανάγκες όταν στην περιοχή τους δεν υπάρχει άλλο πλαίσιο ΕΑΕ (ειδικό σχολείο, τμήμα ένταξης) ή όταν η Παράλληλη Στήριξη καθίσταται απαραίτητη  με βάση τη γνωμάτευση του ΚΕΔΔΥ - εξαιτίας των ειδικών εκπαιδευτικών τους αναγκών. Στην τελευταία περίπτωση η στήριξη από ειδικό εκπαιδευτικό μπορεί να γίνεται σε μόνιμη και προγραμματισμένη βάση.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Βασικός στόχος της Παράλληλης Στήριξης είναι να αποκτήσει ο μαθητής τη δυνατότητα να παραμείνει στην τάξη και στο σχολείο χωρίς υποστήριξη για διάστημα ίσο με το μισό του πρωινού ωραρίου. Για τον λόγο αυτό υποβάλλεται εισήγηση από την Επιτροπή Διαγνωστικής Εκπαιδευτικής Αξιολόγησης και Υποστήριξης ( ΕΔΕΑΥ) ή αν δεν υπάρχει από τον Σύλλογο Διδασκόντων μέσω του Διευθυντή του σχολείου σε συνεδρίαση ειδικά για τον σκοπό αυτό, προς το οικείο Κέντρο Διαφοροδιάγνωσης Διάγνωσης και Υποστήριξης (ΚΕΔΔΥ). Εξαίρεση σε αυτό μπορούν να αποτελούν το Νηπιαγωγείο, η Α΄ και η Β΄ τάξη του Δημοτικού εφόσον  υπάρχει απόλυτα δικαιολογημένη εισήγηση του ΚΕΔΔΥ. Παράλληλη Στήριξη μπορούν να διεκδικήσουν εκείνα τα παιδιά που η αναπηρία τους και οι ειδικές εκπαιδευτικές τους ανάγκες έχουν πιστοποιηθεί από τον αρμόδιο φορέα ΚΕΔΔΥ., Ιατροπαιδαγωικό, Δημόσιο νοσοκομείο.</w:t>
      </w:r>
    </w:p>
    <w:p>
      <w:pPr>
        <w:pStyle w:val="Normal"/>
        <w:spacing w:before="0" w:after="0"/>
        <w:rPr/>
      </w:pPr>
      <w:r>
        <w:rPr>
          <w:rFonts w:cs="Times New Roman" w:ascii="Times New Roman" w:hAnsi="Times New Roman"/>
          <w:sz w:val="20"/>
          <w:szCs w:val="20"/>
        </w:rPr>
        <w:t>Το ΚΕΔΔΥ εισηγείται την Παράλληλη Στήριξη   και με γραπτή γνωμάτευσή του καθορίζει τις ώρες της κατά περίπτωση. Οι αιτήσεις για Παράλληλη Στήριξη υποβάλλονται στη Διεύθυνση του σχολείου και μέσω της οικείας Διεύθυνσης Εκπαίδευσης διαβιβάζονται στη Διεύθυνση ΕΑΕ του Υπουργείου Εθνικής Παιδείας, Έρευνας  και Θρησκευμάτων για έγκριση και προγραμματισμό της εκτέλεσης της. Ο χρόνος υποβολής αιτήσεων παράλληλης στήριξης ορίζεται από την ημερομηνία εγγραφής στο σχολείο μέχρι την 20</w:t>
      </w:r>
      <w:r>
        <w:rPr>
          <w:rFonts w:cs="Times New Roman" w:ascii="Times New Roman" w:hAnsi="Times New Roman"/>
          <w:sz w:val="20"/>
          <w:szCs w:val="20"/>
          <w:vertAlign w:val="superscript"/>
        </w:rPr>
        <w:t>η</w:t>
      </w:r>
      <w:r>
        <w:rPr>
          <w:rFonts w:cs="Times New Roman" w:ascii="Times New Roman" w:hAnsi="Times New Roman"/>
          <w:sz w:val="20"/>
          <w:szCs w:val="20"/>
        </w:rPr>
        <w:t xml:space="preserve">  Οκτωβρίου κάθε σχολικού έτους. Εκπρόθεσμες αιτήσεις δεν γίνονται δεκτές και είναι οι αιτήσεις που έχουν στο διαβιβαστικό της Διεύθυνσης, στη βεβαίωση φοίτησης και στην αίτηση του γονέα, ημερομηνία μετά την 20</w:t>
      </w:r>
      <w:r>
        <w:rPr>
          <w:rFonts w:cs="Times New Roman" w:ascii="Times New Roman" w:hAnsi="Times New Roman"/>
          <w:sz w:val="20"/>
          <w:szCs w:val="20"/>
          <w:vertAlign w:val="superscript"/>
        </w:rPr>
        <w:t>η</w:t>
      </w:r>
      <w:r>
        <w:rPr>
          <w:rFonts w:cs="Times New Roman" w:ascii="Times New Roman" w:hAnsi="Times New Roman"/>
          <w:sz w:val="20"/>
          <w:szCs w:val="20"/>
        </w:rPr>
        <w:t xml:space="preserve">  Οκτωβρίου.</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3.1. </w:t>
      </w:r>
      <w:r>
        <w:rPr>
          <w:rFonts w:cs="Times New Roman" w:ascii="Times New Roman" w:hAnsi="Times New Roman"/>
          <w:b/>
          <w:i/>
          <w:sz w:val="20"/>
          <w:szCs w:val="20"/>
        </w:rPr>
        <w:t>Η Παράλληλη Στήριξη των αυτιστικών μαθητών</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Με βάση τους ιδιαίτερους κοινωνικούς περιορισμούς που επιβάλλει ο αυτισμός ως αναπηρία στους μαθητές, η φοίτησή τους στις εκπαιδευτικές δομές μπορεί να γίνεται ως εξής:</w:t>
      </w:r>
    </w:p>
    <w:p>
      <w:pPr>
        <w:pStyle w:val="Normal"/>
        <w:numPr>
          <w:ilvl w:val="0"/>
          <w:numId w:val="9"/>
        </w:numPr>
        <w:spacing w:before="0" w:after="0"/>
        <w:rPr>
          <w:rFonts w:ascii="Times New Roman" w:hAnsi="Times New Roman" w:cs="Times New Roman"/>
          <w:sz w:val="20"/>
          <w:szCs w:val="20"/>
        </w:rPr>
      </w:pPr>
      <w:r>
        <w:rPr>
          <w:rFonts w:cs="Times New Roman" w:ascii="Times New Roman" w:hAnsi="Times New Roman"/>
          <w:sz w:val="20"/>
          <w:szCs w:val="20"/>
        </w:rPr>
        <w:t>Οι αυτιστικοί μαθητές υψηλής λειτουργικότητας (σύνδρομο Asberger) μπορούν να φοιτούν στις σχολικές τάξεις του γενικού σχολείου υποστηριζόμενοι από τον εκπαιδευτικό της τάξης και κατά περίπτωση, με βάση τη γνωμάτευση του οικείου ΚΕΔΔΥ, με Παράλληλη Στήριξη από εκπαιδευτικό Ειδικής Αγωγής, ο οποίος διαθέτει κατά προτίμηση εξειδίκευση στον αυτισμό.</w:t>
      </w:r>
    </w:p>
    <w:p>
      <w:pPr>
        <w:pStyle w:val="Normal"/>
        <w:numPr>
          <w:ilvl w:val="0"/>
          <w:numId w:val="9"/>
        </w:numPr>
        <w:spacing w:before="0" w:after="0"/>
        <w:rPr>
          <w:rFonts w:ascii="Times New Roman" w:hAnsi="Times New Roman" w:cs="Times New Roman"/>
          <w:sz w:val="20"/>
          <w:szCs w:val="20"/>
        </w:rPr>
      </w:pPr>
      <w:r>
        <w:rPr>
          <w:rFonts w:cs="Times New Roman" w:ascii="Times New Roman" w:hAnsi="Times New Roman"/>
          <w:sz w:val="20"/>
          <w:szCs w:val="20"/>
        </w:rPr>
        <w:t>Οι αυτιστικοί μαθητές μέσης και χαμηλής λειτουργικότητας μπορούν να φοιτούν στα Τμήματα Ένταξης των γενικών σχολείων και να παρακολουθούν κοινό και εξειδικευμένο πρόγραμμα με Παράλληλη Στήριξη από εκπαιδευτικό Ειδικής Αγωγής, ενώ στις σοβαρότερες των περιπτώσεων μπορούν να φοιτούν σε Σχολικές Μονάδες Ειδικής Αγωγής με κατεύθυνση τον αυτισμ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Η Παράλληλη Στήριξη μαθητών με αυτισμό μπορεί να υλοποιείται και από ιδιώτη ειδικό βοηθό που εισηγείται και διαθέτει η οικογένεια του μαθητή κατόπιν σύμφωνης γνώμης του Διευθυντή και του Συλλόγου Διδασκόντων της Σχολικής Μονάδας που φοιτά ο μαθητής. Απαραίτητες προϋποθέσεις για την έγκριση της παράλληλης στήριξης των αυτιστικών μαθητών από ειδικό βοηθό (ιδιώτη) είναι:</w:t>
      </w:r>
    </w:p>
    <w:p>
      <w:pPr>
        <w:pStyle w:val="Normal"/>
        <w:numPr>
          <w:ilvl w:val="0"/>
          <w:numId w:val="5"/>
        </w:numPr>
        <w:spacing w:before="0" w:after="0"/>
        <w:rPr>
          <w:rFonts w:ascii="Times New Roman" w:hAnsi="Times New Roman" w:cs="Times New Roman"/>
          <w:sz w:val="20"/>
          <w:szCs w:val="20"/>
        </w:rPr>
      </w:pPr>
      <w:r>
        <w:rPr>
          <w:rFonts w:cs="Times New Roman" w:ascii="Times New Roman" w:hAnsi="Times New Roman"/>
          <w:sz w:val="20"/>
          <w:szCs w:val="20"/>
        </w:rPr>
        <w:t>Γνωμάτευση και πρόταση παροχής Παράλληλης Στήριξης από το οικείο ΚΕΔΔΥ , (άρθρο 6 § 1 εδαφ, β' του ν.3699/2008 ).</w:t>
      </w:r>
    </w:p>
    <w:p>
      <w:pPr>
        <w:pStyle w:val="Normal"/>
        <w:numPr>
          <w:ilvl w:val="0"/>
          <w:numId w:val="5"/>
        </w:numPr>
        <w:spacing w:before="0" w:after="0"/>
        <w:rPr>
          <w:rFonts w:ascii="Times New Roman" w:hAnsi="Times New Roman" w:cs="Times New Roman"/>
          <w:sz w:val="20"/>
          <w:szCs w:val="20"/>
        </w:rPr>
      </w:pPr>
      <w:r>
        <w:rPr>
          <w:rFonts w:cs="Times New Roman" w:ascii="Times New Roman" w:hAnsi="Times New Roman"/>
          <w:sz w:val="20"/>
          <w:szCs w:val="20"/>
        </w:rPr>
        <w:t>Αίτηση του γονέα ή κηδεμόνα προς τη Διεύθυνση του σχολείου.</w:t>
      </w:r>
    </w:p>
    <w:p>
      <w:pPr>
        <w:pStyle w:val="Normal"/>
        <w:numPr>
          <w:ilvl w:val="0"/>
          <w:numId w:val="5"/>
        </w:numPr>
        <w:spacing w:before="0" w:after="0"/>
        <w:rPr>
          <w:rFonts w:ascii="Times New Roman" w:hAnsi="Times New Roman" w:cs="Times New Roman"/>
          <w:sz w:val="20"/>
          <w:szCs w:val="20"/>
        </w:rPr>
      </w:pPr>
      <w:r>
        <w:rPr>
          <w:rFonts w:cs="Times New Roman" w:ascii="Times New Roman" w:hAnsi="Times New Roman"/>
          <w:sz w:val="20"/>
          <w:szCs w:val="20"/>
        </w:rPr>
        <w:t>Βιογραφικό και Ποινικό Μητρώο του προτεινόμενου από την οικογένεια του μαθητή για την υλοποίηση της ιδιωτικής παράλληλης στήριξης.</w:t>
      </w:r>
    </w:p>
    <w:p>
      <w:pPr>
        <w:pStyle w:val="Normal"/>
        <w:numPr>
          <w:ilvl w:val="0"/>
          <w:numId w:val="5"/>
        </w:numPr>
        <w:spacing w:before="0" w:after="0"/>
        <w:rPr>
          <w:rFonts w:ascii="Times New Roman" w:hAnsi="Times New Roman" w:cs="Times New Roman"/>
          <w:sz w:val="20"/>
          <w:szCs w:val="20"/>
        </w:rPr>
      </w:pPr>
      <w:r>
        <w:rPr>
          <w:rFonts w:cs="Times New Roman" w:ascii="Times New Roman" w:hAnsi="Times New Roman"/>
          <w:sz w:val="20"/>
          <w:szCs w:val="20"/>
        </w:rPr>
        <w:t>Σύμφωνη γνώμη του Διευθυντή του σχολείου φοίτησης και του Συλλόγου Διδασκόντων</w:t>
      </w:r>
    </w:p>
    <w:p>
      <w:pPr>
        <w:pStyle w:val="Normal"/>
        <w:spacing w:before="0" w:after="0"/>
        <w:rPr/>
      </w:pPr>
      <w:r>
        <w:rPr>
          <w:rFonts w:cs="Times New Roman" w:ascii="Times New Roman" w:hAnsi="Times New Roman"/>
          <w:sz w:val="20"/>
          <w:szCs w:val="20"/>
        </w:rPr>
        <w:t>Για την έγκριση της ιδιωτικής παράλληλης στήριξης δεν τίθεται προθεσμία υποβολής των δικαιολογητικών και ο Διευθυντής του σχολείου θα πρέπει να γνωστοποιεί την ύπαρξη του ιδιώτη ειδικού βοηθού στη Διεύθυνση Εκπαίδευσης που υπάγεται το σχολείο φοίτησης του μαθητή. Ο ειδικός βοηθός που εισηγείται και διαθέτει η οικογένεια του μαθητή προβλέπεται από το νόμο μόνο για τους αυτιστικούς μαθητές, ενώ δεν προβλέπεται για άλλες περιπτώσεις αναπηρίας και ειδικών εκπαιδευτικών αναγκών ούτε για τη βοήθεια μαθητών που δεν αυτοεξυπηρετούνται.  Οι παράλληλες στηρίξεις των αυτιστικών μαθητών διακόπτονται μόνο κατόπιν γνωμοδότησης του οικείου ΚΕΔΔΥ και της γνώμης των γονέων. Κατ' εξαίρεση για τους μαθητές με αυτισμό για τους οποίους έχει εγκριθεί από τη Διεύθυνση Ειδικής Αγωγής του Υπουργείου Παιδείας, Έρευνας και Θρησκευμάτων η παροχή παράλληλης στήριξης για ένα έτος (άρθρο 7 § 4 παρ.γ του νόμου 3699/2008) και εφόσον συναινεί ο γονέας ή κηδεμόνας του μαθητή δεν απαιτείται η υποβολή νέων δικαιολογητικών και η Παράλληλη Στήριξη συνεχίζεται και για την επόμενη σχολική χρονιά. Οι Διευθυντές των σχολείων στα οποία φοιτούν μαθητές με εγκεκριμένη Παράλληλη Στήριξη λόγω αυτισμού θα πρέπει αμέσως μετά την εγγραφή του παιδιού στη επόμενη τάξη να καλέσουν τους γονείς να δηλώσουν εγγράφως αν επιθυμούν τη συνέχιση ή την διακοπή της παράλληλης στήριξης. Τις δηλώσεις αυτές οι Διευθυντές τις αποστέλλουν στην αρμόδια Διεύθυνση Εκπαίδευσης και στη συνέχεια οι Διευθύνσεις Α/θμιας και Β/θμιας Εκπαίδευσης οφείλουν να στείλουν στη Διεύθυνση Ειδικής Αγωγής τα στοιχεία των μαθητών για τους οποίους ανανεώνεται η Παράλληλη Στήριξη το αργότερο μέχρι 30 Ιουνίου.( εγκύκλιος ΑΠ: 8755/Δ3, 25-5-2017, ΥΠ.Π.Ε.Θ). Στα στοιχεία αυτά θα πρέπει να αναφέρεται απαραίτητα η τάξη που θα φοιτήσει το παιδί το Σεπτέμβριο της επόμενης σχολικής χρονιάς. Ιδιαίτερη προσοχή χρειάζεται  για τα νήπια που εγγράφονται στο Δημοτικό, για τους μαθητές που αποφοιτούν από το Δημοτικό και εγγράφονται στη Α' Γυμνασίου, για τους μαθητές που αποφοιτούν από το Γυμνάσιο και εγγράφονται στην Α' Λυκείου καθώς και για αυτούς που αλλάζουν περιοχή φοίτησης. Όλα όσα ισχύουν για τις εγκεκριμένες Παράλληλες Στηρίξεις μαθητών με αυτισμό ισχύουν και για τις Παράλληλες Στηρίξεις που έχουν εγκριθεί για μαθητές με προβλήματα όρασης καθώς και σε εκείνες που έχουν εγκριθεί για μαθητές με προβλήματα ακοής. Οι στηρίξεις αυτές ανανεώνονται εφόσον συναινεί εγγράφως ο γονέας ή κηδεμόνας του μαθητή. Οι έγγραφες δηλώσεις συγκεντρώνονται με τον ίδιο τρόπο που συγκεντρώνονται και οι δηλώσεις για τους αυτιστικούς μαθητές και τα στοιχεία αποστέλλονται στη Διεύθυνση Ειδικής Αγωγής το αργότερο μέχρι και την 30</w:t>
      </w:r>
      <w:r>
        <w:rPr>
          <w:rFonts w:cs="Times New Roman" w:ascii="Times New Roman" w:hAnsi="Times New Roman"/>
          <w:sz w:val="20"/>
          <w:szCs w:val="20"/>
          <w:vertAlign w:val="superscript"/>
        </w:rPr>
        <w:t>η</w:t>
      </w:r>
      <w:r>
        <w:rPr>
          <w:rFonts w:cs="Times New Roman" w:ascii="Times New Roman" w:hAnsi="Times New Roman"/>
          <w:sz w:val="20"/>
          <w:szCs w:val="20"/>
        </w:rPr>
        <w:t xml:space="preserve">  Ιουνίου κάθε διδακτικού έτους.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3.2. </w:t>
      </w:r>
      <w:r>
        <w:rPr>
          <w:rFonts w:cs="Times New Roman" w:ascii="Times New Roman" w:hAnsi="Times New Roman"/>
          <w:b/>
          <w:i/>
          <w:sz w:val="20"/>
          <w:szCs w:val="20"/>
        </w:rPr>
        <w:t>Η Παράλληλη Στήριξη των μαθητών που δεν αυτοεξυπηρετούνται</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Για τις περιπτώσεις των μαθητών που δεν αυτοεξυπηρετούνται, στήριξη παρέχεται μόνο από εκπαιδευτικό ή ειδικό βοηθητικό προσωπικό του Υπουργείου Παιδείας, Έρευνας και Θρησκευμάτων σύμφωνα με τις κείμενες διατάξεις (εγκύκλιος ΑΠ: 8755/Δ3, 25-5-2017, ΥΕΠΕΘ). Η αίτηση για έγκριση και παροχή στήριξης από Ε.Β.Π. σε μαθητές αυτής της κατηγορίας υποβάλλεται στο σχολείο φοίτησης του μαθητή από τον γονέα ή κηδεμόνα του το διάστημα από την ημερομηνία εγγραφής έως και την 31η Ιουλίου, εκτός των περιπτώσεων κατά τις οποίες η ανάγκη για στήριξη από Ε.Β.Π. προκύψει ύστερα από την παραπάνω προθεσμία. Με την αίτησή του για παροχή στήριξης από Ε.Β.Π., ο γονέας συνυποβάλλει γνωμάτευση από το οικείο ΚΕΔΔΥ. ή από πιστοποιημένο Ιατροπαιδαγωγικό Κέντρο ή από δημόσια υγειονομική επιτροπή. Οι αιτήσεις καθώς και βεβαιώσεις εγγραφής ή φοίτησης, διαβιβάζονται από τη Διεύθυνση του σχολείου στη Διεύθυνση ΕΑΕ του ΥΠ.Π.Ε.Θ. μέσω της αντίστοιχης Περιφερειακής Διεύθυνση  αμέσως μετά την υποβολή της αίτησης.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Η στήριξη των μαθητών που δεν αυτοεξυπηρετούνται παρέχεται μόνο από ΕΒΠ που προσλαμβάνεται από το ΥΠ.Π.Ε.Θ., σύμφωνα με τις κείμενες διατάξεις. Δεν εγκρίνεται για τον ίδιο μαθητή ταυτόχρονα η παροχή Παράλληλης Στήριξης από εκπαιδευτικούς και στήριξης από Ε.Β.Π. Με απόφαση του ΥΠ.Π.Ε.Θ. η παροχή παράλληλης στήριξης σε μαθητές που δεν αυτοεξυπηρετούνται εγκρίνεται για μια σχολική χρονιά. Σύμφωνα με την εγκύκλιο αρ.102224/Γ6/25-08.2009 οι πιστώσεις για την κάλυψη λειτουργικών κενών σε προσωπικό, εκπαιδευτικούς, Ε.Ε.Π. και Ε.Β.Π., στην Ειδική Αγωγή θα διατίθενται κατά προτεραιότητα ως εξής: </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 xml:space="preserve">Σχολικές Μονάδες Ειδικής Αγωγής και Εκπαίδευσης  (ΣΜΕΑΕ) </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 xml:space="preserve">Τμήματα Ένταξης (ΤΕ)  και </w:t>
      </w:r>
    </w:p>
    <w:p>
      <w:pPr>
        <w:pStyle w:val="Normal"/>
        <w:numPr>
          <w:ilvl w:val="0"/>
          <w:numId w:val="1"/>
        </w:numPr>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Παροχή Παράλληλης Στήριξης και στήριξης από Ειδικό Βοηθητικό Προσωπικό (Ε.Β.Π.).</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4. Καθήκοντα και αρμοδιότητες των εκπαιδευτικών της Παράλληλης Στήριξη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Το καθηκοντολόγιο και οι αρμοδιότητες των εκπαιδευτικών της παράλληλης στήριξης ορίζεται από την Υπουργική Απόφαση,  υπ αριθμ. 27922/Γ6/2007, Φ. 353,1/324/105657/Δ1 και προβλέπει ότι: </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Ενημερώνονται από το Διευθυντή του σχολείου σχετικά με τις ανάγκες του μαθητή, για τον οποίο έχει εγκριθεί Παράλληλη Στήριξη ύστερα από σχετική πρόταση του ΚΕΔΔΥ ή των πιστοποιημένων ιατροπαιδαγωγικών υπηρεσιών και εισήγηση του Σχολικού Συμβούλου Ειδικής Αγωγής.</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Αξιολογούν τις εκπαιδευτικές δυνατότητες του μαθητή και συντάσσουν εξατομικευμένο εκπαιδευτικό πρόγραμμα σε συνεργασία με το ΚΕΔΔΥ  και το Σχολικό Σύμβουλο Ειδικής Αγωγής. Για την υλοποίηση του συνεργάζονται με το Διευθυντή, τους υπεύθυνους εκπαιδευτικούς του τμήματος και τους άλλους εκπαιδευτικούς του σχολείου για την ενιαία αντιμετώπιση των προβλημάτων του συγκεκριμένου μαθητή.</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Υλοποιούν το εξατομικευμένο εκπαιδευτικό πρόγραμμα μέσα και έξω από την τάξη και είναι συνολικά υπεύθυνοι για όλες τις δραστηριότητες της σχολικής ζωής στις οποίες συμμετέχει ο μαθητής.</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Συνεργάζονται με το Σχολικό Σύμβουλο Ειδικής Αγωγής και τα ΚΕΔΔΥ στις περιπτώσεις μαθητών που παρουσιάζουν ιδιαίτερη δυσκολία και προβλήματα.</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Συντάσσουν ατομικό εκπαιδευτικό και εβδομαδιαίο πρόγραμμα υποστηρικτικών δραστηριοτήτων του μαθητή και το υποβάλλουν σε τρία αντίτυπα, στο σχολικό σύμβουλο ειδικής αγωγής, ο οποίος και παρακολουθεί την εφαρμογή του.</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Προσφέρουν τις υπηρεσίες τους σε μαθητές συστεγαζόμενου ή όμορου σχολείου που χρειάζονται Παράλληλη Στήριξη ύστερα από εισήγηση του Σχολικού Συμβούλου Ειδικής Αγωγής και του Διευθυντή Εκπαίδευσης.</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Καταρτίζουν το πρόγραμμα Παράλληλης Στήριξης σε συνεργασία με το Σχολικό Σύμβουλο Ειδικής Αγωγής και το ΚΕΔΔΥ, με κριτήρια τις εκπαιδευτικές ανάγκες του μαθητή και τις δυνατότητες ένταξης στην τάξη του.</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Βοηθούν στην προσέλευση και αποχώρηση του παιδιού με ΕΕΑ από την τάξη.</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Μέσα στην τάξη βοηθούν στην εύρεση του κατάλληλου βιβλίου, της σελίδας, της άσκησης.</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Εξηγούν στο παιδί με ΕΕΑ την εκφώνηση της άσκησης με κατανοητό τρόπο.</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Όταν χρειάζεται διαφοροποιούν την εργασία του μαθητή με σκοπό την επίτευξη του στόχου.</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 xml:space="preserve">Βοηθούν το δάσκαλο της τάξης στο σχεδιασμό της διδασκαλίας εμπλουτίζοντας το περιεχόμενο σύμφωνα με τις αρχές της Διαφοροποιημένης Διδασκαλίας. </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 xml:space="preserve">Αναλαμβάνουν παράλληλη εργασία στην τάξη, όπως η διόρθωση τετραδίων ή η κατασκευή ιστογράμματος ή γραφήματος για τη διευκόλυνση της κατανόηση της γνώσης.   </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Παρέχουν υποστηρικτική διδασκαλία κυρίως στο παιδί με ΕΕΑ, αλλά ταυτόχρονα περιέρχονται στην τάξη και βοηθούν και άλλα παιδιά που έχουν ανάγκη.</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Συμπληρώνουν καθημερινά το τετράδιο επικοινωνίας. Στο τετράδιο επισημαίνονται τα θετικά και αρνητικά σημεία της σχολικής ζωής για την ενημέρωση των γονέων. Οι γονείς με τη σειρά τους σημειώνουν δικές τους παρατηρήσεις για την ενημέρωση των δασκάλων.</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Στα διαλείμματα και στις εκδρομές σχεδιάζουν δραστηριότητες εμπλοκής και κοινωνικοποίησης του παιδιού με ΕΕΑ.</w:t>
      </w:r>
    </w:p>
    <w:p>
      <w:pPr>
        <w:pStyle w:val="Normal"/>
        <w:numPr>
          <w:ilvl w:val="0"/>
          <w:numId w:val="8"/>
        </w:numPr>
        <w:spacing w:before="0" w:after="0"/>
        <w:rPr/>
      </w:pPr>
      <w:r>
        <w:rPr>
          <w:rFonts w:cs="Times New Roman" w:ascii="Times New Roman" w:hAnsi="Times New Roman"/>
          <w:sz w:val="20"/>
          <w:szCs w:val="20"/>
        </w:rPr>
        <w:t>Κατά περιόδους αναλαμβάνουν διδακτικό έργο και το ρόλο του 2</w:t>
      </w:r>
      <w:r>
        <w:rPr>
          <w:rFonts w:cs="Times New Roman" w:ascii="Times New Roman" w:hAnsi="Times New Roman"/>
          <w:sz w:val="20"/>
          <w:szCs w:val="20"/>
          <w:vertAlign w:val="superscript"/>
        </w:rPr>
        <w:t>ου</w:t>
      </w:r>
      <w:r>
        <w:rPr>
          <w:rFonts w:cs="Times New Roman" w:ascii="Times New Roman" w:hAnsi="Times New Roman"/>
          <w:sz w:val="20"/>
          <w:szCs w:val="20"/>
        </w:rPr>
        <w:t xml:space="preserve"> εκπαιδευτικού αναλαμβάνει ο δάσκαλος της τάξης. Σκοπός είναι να μη φαίνεται ποιος είναι η εκπαιδευτικός της τάξης και ποιος της ΠΣ σε μια χαρτογράφηση της τάξης.</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 xml:space="preserve">Εισηγούνται και υλοποιούν  σε συνεργασία με το δάσκαλο  της τάξης Σχέδια Εργασίας με στόχο το σεβασμό της διαφορετικότητας. </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Μια φορά το τρίμηνο συμμετέχουν σε σύσκεψη εκτίμησης της προόδου του μαθητή με ΕΕΑ. Στη σύσκεψη συμμετέχουν επίσης ο Διευθυντής του σχολείου, ο δάσκαλος της τάξης και ο/η γονέας του παιδιού. Συντάσσεται από κοινού αιτιολογημένη έκθεση επίδοσης στον κοινωνικό, επικοινωνιακό και ακαδημαϊκό τομέα. Αν δε σημειωθεί κατάλληλη επίδοση σε 2 διαδοχικά τρίμηνα, το παιδί παραπέμπεται στο ΚΕΔΔΥ για επαναξιολόγηση σε ότι αφορά το κατάλληλο πλαίσιο εκπαίδευσης.</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Η Παράλληλη Στήριξη των μαθητών παρέχεται μόνο από εκπαιδευτικό του Υπουργείου Παιδείας, Έρευνας και Θρησκευμάτων σύμφωνα με τις κείμενες διατάξεις. Στην περίπτωση που δεν αρκεί ο αριθμός των εκπαιδευτικών Ειδικής Αγωγής, για να καλύψουν τις ανάγκες της Παράλληλης Στήριξης τότε με βάση την τροπολογία (Άρθρο 26 «Λοιπές διατάξεις» &amp; 9α N. 3879/2010) μπορούν να προσληφθούν εκπαιδευτικοί διαφόρων ειδικοτήτων, δάσκαλοι γενικής εκπάιδευσης-ΠΕ70,φιλόλογοι, μαθηματικοί κ.ά., με την προϋπόθεση ότι έχουν παρακολουθήσει σεμινάρια Ειδικής Αγωγής. Ειδικότερα και σύμφωνα με την εγκύκλιο για την Παράλληλη Στήριξη. με αριθμό 117746/27-8-2013και το ΦΕΚ 2920/τ.Β΄/24-8-2017, που αφορούν την «Πρόσκληση υποψηφίων εκπαιδευτικών Ειδικής Αγωγής και Εκπαίδευσης (ΕΑΕ), Πρωτοβάθμιας και Δευτεροβάθμιας Εκπαίδευσης, για ένταξη στους Ενιαίους Πίνακες αναπληρωτών και ωρομισθίων εκπαιδευτικών ΕΑΕ» επισημαίνεται ότι μπορούν να εργαστούν στην Παράλληλη Στήριξη καθώς και στις άλλες δομές της Ειδικής Αγωγής και οι εκπαιδευτικοί που έχουν τις παρακάτω προϋποθέσεις:</w:t>
      </w:r>
    </w:p>
    <w:p>
      <w:pPr>
        <w:pStyle w:val="Normal"/>
        <w:numPr>
          <w:ilvl w:val="0"/>
          <w:numId w:val="7"/>
        </w:numPr>
        <w:spacing w:before="0" w:after="0"/>
        <w:rPr>
          <w:rFonts w:ascii="Times New Roman" w:hAnsi="Times New Roman" w:cs="Times New Roman"/>
          <w:sz w:val="20"/>
          <w:szCs w:val="20"/>
        </w:rPr>
      </w:pPr>
      <w:r>
        <w:rPr>
          <w:rFonts w:cs="Times New Roman" w:ascii="Times New Roman" w:hAnsi="Times New Roman"/>
          <w:sz w:val="20"/>
          <w:szCs w:val="20"/>
        </w:rPr>
        <w:t>Είναι πτυχιούχοι των ΤΕΦΑΑ με ειδίκευση την Ειδική Αγωγή.</w:t>
      </w:r>
    </w:p>
    <w:p>
      <w:pPr>
        <w:pStyle w:val="Normal"/>
        <w:numPr>
          <w:ilvl w:val="0"/>
          <w:numId w:val="7"/>
        </w:numPr>
        <w:spacing w:before="0" w:after="0"/>
        <w:rPr>
          <w:rFonts w:ascii="Times New Roman" w:hAnsi="Times New Roman" w:cs="Times New Roman"/>
          <w:sz w:val="20"/>
          <w:szCs w:val="20"/>
        </w:rPr>
      </w:pPr>
      <w:r>
        <w:rPr>
          <w:rFonts w:cs="Times New Roman" w:ascii="Times New Roman" w:hAnsi="Times New Roman"/>
          <w:sz w:val="20"/>
          <w:szCs w:val="20"/>
        </w:rPr>
        <w:t>Είναι κάτοχοι μεταπτυχιακών τίτλων στην Ειδική Αγωγή ή έχουν τίτλο διετούς μετεκπαίδευσης στην Ειδική Αγωγή των Διδασκαλείων.</w:t>
      </w:r>
    </w:p>
    <w:p>
      <w:pPr>
        <w:pStyle w:val="Normal"/>
        <w:numPr>
          <w:ilvl w:val="0"/>
          <w:numId w:val="7"/>
        </w:numPr>
        <w:spacing w:before="0" w:after="0"/>
        <w:rPr>
          <w:rFonts w:ascii="Times New Roman" w:hAnsi="Times New Roman" w:cs="Times New Roman"/>
          <w:sz w:val="20"/>
          <w:szCs w:val="20"/>
        </w:rPr>
      </w:pPr>
      <w:r>
        <w:rPr>
          <w:rFonts w:cs="Times New Roman" w:ascii="Times New Roman" w:hAnsi="Times New Roman"/>
          <w:sz w:val="20"/>
          <w:szCs w:val="20"/>
        </w:rPr>
        <w:t>Έχουν πιστοποιητικό επιτυχούς παρακολούθησης σεμιναρίων Ειδικής Αγωγής 400 ωρών.</w:t>
      </w:r>
    </w:p>
    <w:p>
      <w:pPr>
        <w:pStyle w:val="Normal"/>
        <w:numPr>
          <w:ilvl w:val="0"/>
          <w:numId w:val="7"/>
        </w:numPr>
        <w:spacing w:before="0" w:after="0"/>
        <w:rPr>
          <w:rFonts w:ascii="Times New Roman" w:hAnsi="Times New Roman" w:cs="Times New Roman"/>
          <w:sz w:val="20"/>
          <w:szCs w:val="20"/>
        </w:rPr>
      </w:pPr>
      <w:r>
        <w:rPr>
          <w:rFonts w:cs="Times New Roman" w:ascii="Times New Roman" w:hAnsi="Times New Roman"/>
          <w:sz w:val="20"/>
          <w:szCs w:val="20"/>
        </w:rPr>
        <w:t>Είναι εκπαιδευτικοί γενικής εκπαίδευσης, που έχουν όμως εκπαιδευτική προϋπηρεσία 10 μηνών σε δομές της Ειδικής Αγωγής.</w:t>
      </w:r>
    </w:p>
    <w:p>
      <w:pPr>
        <w:pStyle w:val="Normal"/>
        <w:numPr>
          <w:ilvl w:val="0"/>
          <w:numId w:val="7"/>
        </w:numPr>
        <w:spacing w:before="0" w:after="0"/>
        <w:rPr>
          <w:rFonts w:ascii="Times New Roman" w:hAnsi="Times New Roman" w:cs="Times New Roman"/>
          <w:sz w:val="20"/>
          <w:szCs w:val="20"/>
        </w:rPr>
      </w:pPr>
      <w:r>
        <w:rPr>
          <w:rFonts w:cs="Times New Roman" w:ascii="Times New Roman" w:hAnsi="Times New Roman"/>
          <w:sz w:val="20"/>
          <w:szCs w:val="20"/>
        </w:rPr>
        <w:t>Είναι γενικά εκπαιδευτικοί, που οι ίδιοι τους ή τα παιδιά τους έχουν αναπηρία σε ποσοστό άνω του 67%.</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Όσον αφορά την εκπαίδευση παιδιών με προβλήματα ακοής, οι υποψήφιοι εκπαιδευτικοί πρέπει να έχουν εξειδίκευση στην Ελληνική Νοηματική Γλώσσα. Αντίστοιχα, για τα παιδιά με προβλήματα όρασης πρέπει να έχουν εξειδίκευση στη γραφή Braill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Σύμφωνα με το νόμο 3879/2010 με τίτλο «Ανάπτυξη της Δια Βίου Μάθησης και λοιπές διατάξεις» προβλέπεται ότι το προσωπικό που θα προσληφθεί για την Παράλληλη Στήριξη συμμετέχει σε τέσσερις κύκλους επιμόρφωσης. </w:t>
      </w:r>
    </w:p>
    <w:p>
      <w:pPr>
        <w:pStyle w:val="Normal"/>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 xml:space="preserve">Στον πρώτο κύκλο οι επιμορφούμενοι θα ενημερώνονται για γενικά θέματα ειδικής αγωγής, για σχεδιασμό εξατομικευμένων προγραμμάτων σπουδών, για στρατηγικές διδασκαλίας κ.ά. </w:t>
      </w:r>
    </w:p>
    <w:p>
      <w:pPr>
        <w:pStyle w:val="Normal"/>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 xml:space="preserve">Στο δεύτερο κύκλο επιμόρφωσης δίνεται βαρύτητα στην αξιολόγηση των γνώσεων και των δεξιοτήτων των παιδιών. </w:t>
      </w:r>
    </w:p>
    <w:p>
      <w:pPr>
        <w:pStyle w:val="Normal"/>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 xml:space="preserve">Στον τρίτο κύκλο οι εκπαιδευτικοί καταγράφουν το προφίλ των μαθητών που στηρίζουν, τις δυνατότητες του σχολικού πλαισίου σχετικά με την Παράλληλη Στήριξη και αναπτύσσουν σχέδια δράσης και σχέδια εξατομικευμένου προγράμματος. </w:t>
      </w:r>
    </w:p>
    <w:p>
      <w:pPr>
        <w:pStyle w:val="Normal"/>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Στον τέταρτο κύκλο γίνεται η αξιολόγηση του προγράμματος με τη συμπλήρωση σχετικών ημερολογίων.</w:t>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Στην Ελλάδα, οι εκπαιδευτικοί είχαν τη δυνατότητα να επιμορφωθούν για δύο χρόνια στα Διδασκαλεία, τα οποία σταμάτησαν να λειτουργούν το 2012. Επιμόρφωση επίσης γινόταν από τα Περιφερειακά Επιμορφωτικά Κέντρα (ΠΕΚ), αλλά και από προγράμματα για θέματα συνεργατικής διδασκαλίας γενικής φύσεως μέσω προγραμμάτων ΕΣΠΑ. Σύμφωνα με τα συμπεράσματα του Προγράμματος Εκπαίδευσης Εκπαιδευτικών σε Ζητήματα Ένταξης (ΕΕΖΕ) που πραγματοποιήθηκε υπό την αιγίδα του Ευρωπαϊκού Φορέα για την Ανάπτυξη στην Ειδική Αγωγή, στο οποίο συμμετείχαν 25 χώρες της Ευρωπαϊκής Ένωσης και είχε τριετή διάρκεια (2009-2011), προκύπτει ότι η εκπαίδευση των εκπαιδευτικών παρουσιάζει ελλείψεις και πρέπει να εντατικοποιηθεί, να βελτιωθεί και να κινείται τόσο στην ανάπτυξη ικανοτήτων που σχετίζονται με την εκπαίδευση παιδιών με ΕΕΑ όσο και σε θέματα στάσεων και αντιλήψεων. Ειδικότερα, οι εκπαιδευτικοί θα πρέπει να μπορούν να υποστηρίζουν όλους τους μαθητές να αποκτήσουν συνεργατικές δεξιότητες, να καταλάβουν ότι η διαφορετικότητα στις τάξεις τους λειτουργεί θετικά στην εκπαίδευση και η επιμόρφωσή τους συνδέεται με την προσωπική τους επαγγελματική εξέλιξη (Ευρωπαϊκός φορέας για την Ανάπτυξη στην Ειδική Αγωγή, 2011). Στα θέματα τα οποία σχετίζονται  με την αξιολόγηση και τη βαθμολογία στις δύο τελευταίες τάξεις του Δημοτικού Σχολείου καθώς και στις τάξεις του Γυμνασίου, θα αξιολογούν και θα βαθμολογούν τόσο ο εκπαιδευτικός της τάξης όσο και ο εκπαιδευτικός της Παράλληλης Στήριξης και στη συνέχεια θα βγαίνει ο μέσος όρος των δύο αξιολογήσεων. Η ύλη και τα θέματα εξετάσεων για τα μαθήματα των μαθητών που έχουν Παράλληλη Στήριξη, είναι ίδια με των υπολοίπων μαθητών της τάξης. Η Παράλληλη Στήριξη χορηγείται μέχρι και την Γ΄τάξη του Γυμνασίου. Στις περιπτώσεις κωφών και τυφλών μαθητών, χορηγείται και στο Γενικό Λύκειο (ΓΕΛ).</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5. Συνεργασία με τους εκπαιδευτικούς στις σχολικές μονάδες γενικής εκπαίδευσης</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Οι εκπαιδευτικοί της Παράλληλης Στήριξης προσέρχονται εγκαίρως στη σχολική μονάδα όπου φοιτούν οι μαθητές, τουλάχιστον 10΄ πριν από τη συγκέντρωση των μαθητών στο προαύλιο και την είσοδο τους στην τάξη. </w:t>
      </w:r>
    </w:p>
    <w:p>
      <w:pPr>
        <w:pStyle w:val="Normal"/>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Κατά το πρώτο στάδιο της ειδίκευσής τους, πριν τη συστηματική εκπαίδευσή παραμένουν διακριτικοί κατά το χειρισμό των περιστατικών συνεκπαίδευσης/παράλληλης στήριξης που θα τους αναθέσουν.</w:t>
      </w:r>
    </w:p>
    <w:p>
      <w:pPr>
        <w:pStyle w:val="Normal"/>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Παρέχουν τις υπηρεσίες τους  στο μαθητή-στόχο χωρίς να τον διαφοροποιούν ορατά από τους υπόλοιπους  μαθητές της τάξης. Όταν οι συνθήκες της διεργασίας διδασκαλίας μάθησης το επιτρέπουν μετακινούνται για να στηρίξουν και άλλους μαθητές της τάξης. Η επιλογή των μαθητών που έχουν ανάγκη στήριξης πραγματοποιείται κατόπιν συνεργασίας με τον εκπαιδευτικό της τάξης και το Διευθυντή της σχολικής μονάδας.</w:t>
      </w:r>
    </w:p>
    <w:p>
      <w:pPr>
        <w:pStyle w:val="Normal"/>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Αν ο εκπαιδευτικός της τάξης ή το ειδικό εκπαιδευτικό προσωπικό  τους καλέσουν να βοηθήσουν στη διεργασία διδασκαλίας - μάθησης ή έχουν συμφωνήσει μαζί τους εκ των προτέρων κάποια εμπλοκή στην όλη διεργασία διδασκαλίας – μάθησης, προχωρούν μόνο στην υλοποίηση όσων έχουν προγραμματίσει και πάντα σε ισότιμη συνεργασία μαζί τους.</w:t>
      </w:r>
    </w:p>
    <w:p>
      <w:pPr>
        <w:pStyle w:val="Normal"/>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 xml:space="preserve">Γενικότερα, κατά την πρώτη παρουσία των εκπαιδευτικών της Παράλληλης Στήριξης  στην τάξη, ιδιαίτερα την πρώτη εβδομάδα της παρουσίας τους  στη σχολική μονάδα πρέπει να αποφεύγουν τις μη προγραμματισμένες ή απρόσκλητες εμπλοκές στη διεργασία διδασκαλίας – μάθησης της τάξης και περιορίζονται στα τυπικά τους καθήκοντα. </w:t>
      </w:r>
    </w:p>
    <w:p>
      <w:pPr>
        <w:pStyle w:val="Normal"/>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Στα διαλείμματα αποχωρούν από την τάξη μετά την έξοδο των μαθητών.</w:t>
      </w:r>
    </w:p>
    <w:p>
      <w:pPr>
        <w:pStyle w:val="Normal"/>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 xml:space="preserve">Φροντίζουν να έχουν υπό την επίβλεψή τους και στη διάρκεια του διαλείμματος τους μαθητές της συνεκπαίδευσης/παράλληλης στήριξης, αλλά συνεργάζονται  με το προσωπικό και για να στηρίξουν και τους άλλους μαθητές με αναπηρία και/ή ΕΕΑ της τάξης. </w:t>
      </w:r>
    </w:p>
    <w:p>
      <w:pPr>
        <w:pStyle w:val="Normal"/>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 xml:space="preserve">Φροντίζουν να είναι διακριτικοί κατά τις συνεργασίες τους με τους εκπαιδευτικούς της τάξης και του σχολείου γενικότερα. </w:t>
      </w:r>
    </w:p>
    <w:p>
      <w:pPr>
        <w:pStyle w:val="Normal"/>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 xml:space="preserve">Στις περιπτώσεις που οι εκπαιδευτικοί της τάξης επιδεικνύουν διάθεση να τους ενημερώσουν, να τους συμπαρασταθούν και να τους κατευθύνουν, ζητούν διακριτικά διευκρινήσεις, πρόσθετα στοιχεία και πληροφορίες. </w:t>
      </w:r>
    </w:p>
    <w:p>
      <w:pPr>
        <w:pStyle w:val="Normal"/>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 xml:space="preserve">Η συνεργασία με το προσωπικό του σχολείου ενδυναμώνει την προσωπική μας προσφορά και δημιουργεί συνθήκες για βελτίωση του παρεχόμενου εκπαιδευτικού έργου.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Οι εκπαιδευτικοί της Παράλληλης Στήριξης δεν σχολιάζουν πρόσωπα και ιδιαίτερα μαθητές, αλλά μιλούν πάντα για καταστάσεις και συμβάντα. Τα στοιχεία μπορεί να προέρχονται από τον εκπαιδευτικό της τάξης, από άλλο ειδικευόμενο εκπαιδευτικό ή από το Διευθυντή του σχολείου, οι οποίοι έχουν υπηρεσιακή σχέση με τον/τους μαθητή/-ες με ΕΕΑ ή από άλλο μέλος του εκπαιδευτικού προσωπικού του σχολείου όπου φοιτά ο μαθητής με ΕΕΑ ή τη σχολική μονάδα που φοιτούσε το προηγούμενο ή τα προηγούμενα σχολικά έτη. Τα κάθε είδους στοιχεία προστατεύονται αυστηρά από το απόρρητο των προσωπικών δεδομένων, όπως ορίζει η νομοθεσία. Οι σχολικές μονάδες, όπου φοιτούν παιδιά με ΕΕΑ, θα πρέπει να έχουν στη διάθεσή τους και να εφαρμόζουν Εξατομικευμένο Εκπαιδευτικό Πρόγραμμα (ΕΕΠ) για το κάθε παιδί ξεχωριστά. Το ΕΕΠ δίνει τη δυνατότητα στους εκπαιδευτικούς, στους γονείς, στους Διευθυντές και σε άλλες εκπαιδευτικές υπηρεσίες να συνεργαστούν για τη βελτίωση των εκπαιδευτικών αποτελεσμάτων για τα παιδιά με ΕΕΑ. Για τη δημιουργία ενός αποτελεσματικού ΕΕΠ απαιτείται η προσεκτική εξέταση και αναγνώριση των αναγκών του παιδιού με αναπηρία. Αυτό προϋποθέτει στενή συνεργασία του εκπαιδευτικού του παιδιού με τους γονείς του και με το υπόλοιπο προσωπικό του σχολείου. Η απόφαση σχετικά με το είδος της ειδικής εκπαίδευσης, αλλά και των άλλων υπηρεσιών που μπορεί να χρειάζεται το παιδί με ΕΕΑ, πρέπει να ξεκινάει από τα αποτελέσματα της αξιολόγησής του. Αυτά μπορεί να προκύπτουν από ομαδικές και ατομικές εργασίες στην τάξη, από παρατηρήσεις του εκπαιδευτικού, των γονέων, του βοηθητικού προσωπικού όταν υπάρχει, από στοιχεία φορέων ή δομών που προσφέρουν υποστηρικτικές υπηρεσίες.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6.  Αποχώρηση του εκπαιδευτικού της Παράλληλης Στήριξης από την τάξη και τη σχολική μονάδα / Ωράριο εργασίας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Μετά από τη λήξη του ωραρίου ή άλλων έκτακτων περιπτώσεων που μπορεί να προκύψουν, οι εκπαιδευτικοί αποχωρούν  από την τάξη ή τη σχολική μονάδα και φροντίζουν να ενημερώνουν τους μαθητές της τάξης και ιδιαίτερα τους μαθητές της ευθύνης τους. Απαραίτητα πριν την οριστική αποχώρησή τους από τη σχολική μονάδα στο τέλος του σχολικού έτους ενημερώνουν τους μαθητές και το προσωπικό ότι η περίοδος της διδακτικής τους προσφοράς έχει ολοκληρωθεί και παρέχουν στο Διευθυντή του σχολείου στοιχεία, ώστε να είναι εφικτή η αξιοποίησή τους  για μελλοντική συνεργασία. Αν επιθυμούν να συνεχίσουν την επαφή τους με τη σχολική κοινότητα και να προσφέρουν ως εθελοντές τις υπηρεσίες τους, θα πρέπει να έλθουν απαραίτητα σε συνεννόηση με το Διευθυντή του σχολείου, ο οποίος θα ενημερώσει το Σχολικό Σύμβουλο της περιοχής, καθώς και το διοικητικό προϊστάμενο. </w:t>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Οι ώρες του εκπαιδευτικού της Παράλληλης Στήριξης αναφέρονται στη γνωμάτευση του ΚΕΔΔΥ. Αν είναι πλήρους ωραρίου είναι 24 ώρες την εβδομάδα στο Δημοτικό. </w:t>
      </w:r>
      <w:r>
        <w:rPr>
          <w:rFonts w:cs="Times New Roman" w:ascii="Times New Roman" w:hAnsi="Times New Roman"/>
          <w:sz w:val="20"/>
          <w:szCs w:val="20"/>
          <w:lang w:val="en-US"/>
        </w:rPr>
        <w:t>T</w:t>
      </w:r>
      <w:r>
        <w:rPr>
          <w:rFonts w:cs="Times New Roman" w:ascii="Times New Roman" w:hAnsi="Times New Roman"/>
          <w:sz w:val="20"/>
          <w:szCs w:val="20"/>
        </w:rPr>
        <w:t xml:space="preserve">ο ωράριο κάθε εκπαιδευτικού που προσλαμβάνεται μέσω ΕΣΠΑ είναι συγκεκριμένο και είναι 24 ώρες την εβδομάδα. Από το γραφείο της Πρωτοβάθμιας Εκπαίδευσης ενημερώνεται η σχολική μονάδα για το ωράριο που διατίθεται ο εκπαιδευτικός, αν δηλαδή έχει  διατεθεί αποκλειστικά για το δικό τους μαθητή  ή μοιράζεται το ωράριο του και σε άλλο σχολείο. Εάν ο εκπαιδευτικός έχει διατεθεί αποκλειστικά για ένα μαθητή τότε δεν υπάρχει ευελιξία αλλά υποχρεωτικότητα  να είναι εκεί όσες ώρες προβλέπεται από το καθεστώς της πρόσληψης του (ΠΔ 201/1998, άρθρο 13, παρ. 2 εδάφιο γ). Σε ιδιαίτερα εξαιρετικές περιπτώσεις με απόφαση του Συλλόγου Διδασκόντων, μπορεί ο εκπαιδευτικός να απαλλαγεί  από την εφημερία, όταν διαπιστώνεται ότι ειδικός λόγος δεν του επιτρέπει να εκτελεί τα ειδικά αυτά καθήκοντα. Ο εκπαιδευτικός της Παράλληλης Στήριξης είναι υποχρεωμένος να υλοποιεί  το ΕΕΠ μέσα και έξω από την τάξη και είναι συνολικά υπεύθυνος για όλες τις δραστηριότητες της σχολικής ζωής στις οποίες συμμετέχει ο μαθητής. Επίσης πρέπει  να παρευρίσκεται και στο διάλειμμα ώστε να δημιουργεί τις προϋποθέσεις για την βελτίωση των κοινωνικών δεξιοτήτων του παιδιού.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7. Συμπεράσματα- Προτάσεις</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Η Παράλληλη Στήριξη είναι ένας βασικός θεσμός για το εκπαιδευτικό μας σύστημα και έχει στόχο την κοινωνική και σχολική ένταξη των μαθητών με ΕΕΑ και παράλληλα τη βελτίωση τους στο συναισθηματικό τομέα και την προσφορά σημαντικής βοήθειας στις οικογένειες τους. Η Παράλληλη Στήριξη δίνει τη δυνατότητα ίσων ευκαιριών στα παιδιά με ΕΕΑ  ώστε να μπορούν να φοιτούν σε περιβάλλον συνδιδασκαλίας με τους άλλους μαθητές, να αλληλεπιδρούν, να μοιράζονται και να συνεργάζονται κατά τη διάρκεια των μαθησιακών τους δραστηριοτήτων. Επίσης τους προσφέρονται ποικίλες ευκαιρίες για την κοινωνική τους ένταξη, μέσα από δραστηριότητες και εκδηλώσεις στο χώρο του γενικού σχολείου, αφού φοίτηση μαθητών με ΕΕΑ σε γενικές τάξεις τους δίνει τη δυνατότητα να συνυπάρχουν και να παρακολουθούν το προγράμματα σπουδών με τους τυπικά συνομηλίκους τους.  Οι μαθητές που υποστηρίζονται, παρουσιάζουν πρόοδο σε κοινωικο-συναισθηματικό επίπεδο, ακαδημαϊκό και στην αυτονομία τους. Ο θεσμός έχει θετικό αντίκτυπο και στους μαθητές χωρίς αναπηρία καθώς μπορούν να υποστηριχτούν μαθησιακά από το δεύτερο εκπαιδευτικό, να ευαισθητοποιηθούν σε ζητήματα διαφορετικότητας και να αναπτύξουν τις κοινωνικές τους δεξιότητες από την αλληλεπίδραση τους με τους μαθητές με αναπηρία. Οι εκπαιδευτικοί που εργάζονται στην Παράλληλη Στήριξη, επίσης, βελτιώνουν τις επαγγελματικές τους δεξιότητες λόγω των υψηλών απαιτήσεων του έργου τους. Τα οφέλη είναι ορατά και στις οικογένειες των μαθητών που υποστηρίζονται από το θεσμό της Παράλληλης Στήριξης, αλλά και σε όλους τους εμπλεκόμενους που καλούνται να συνεργαστούν και να αναπτύξουν τις δεξιότητες συνεργασίας και επικοινωνίας καθώς και την ενταξιακή τους κουλτούρα (Καμπανέλλου, 2011</w:t>
      </w:r>
      <w:r>
        <w:rPr>
          <w:rFonts w:cs="Times New Roman" w:ascii="Times New Roman" w:hAnsi="Times New Roman"/>
          <w:b/>
          <w:sz w:val="20"/>
          <w:szCs w:val="20"/>
          <w:vertAlign w:val="superscript"/>
        </w:rPr>
        <w:t xml:space="preserve">. </w:t>
      </w:r>
      <w:r>
        <w:rPr>
          <w:rFonts w:cs="Times New Roman" w:ascii="Times New Roman" w:hAnsi="Times New Roman"/>
          <w:sz w:val="20"/>
          <w:szCs w:val="20"/>
        </w:rPr>
        <w:t>Μαυροπαλιάς</w:t>
      </w:r>
      <w:r>
        <w:rPr>
          <w:rFonts w:cs="Times New Roman" w:ascii="Times New Roman" w:hAnsi="Times New Roman"/>
          <w:b/>
          <w:sz w:val="20"/>
          <w:szCs w:val="20"/>
        </w:rPr>
        <w:t xml:space="preserve">, </w:t>
      </w:r>
      <w:r>
        <w:rPr>
          <w:rFonts w:cs="Times New Roman" w:ascii="Times New Roman" w:hAnsi="Times New Roman"/>
          <w:sz w:val="20"/>
          <w:szCs w:val="20"/>
        </w:rPr>
        <w:t>2013). Ο εκπαιδευτικός της Παράλληλης Στήριξης  βοηθάει εκτός από τους μαθητές με ΕΕΑ και άλλους μαθητές της τάξης που χρειάζονται κάποιο είδος επιπλέον  βοήθειας. Βασική προϋπόθεση για τη σωστή λειτουργία του θεσμού είναι  η διασφάλιση της ισοτιμίας των εκπαιδευτικών. Ο ρόλος του εκπαιδευτικού της Ειδικής Αγωγής είναι να στηρίζει και να διδάσκει σε ένα ή δύο παιδιά με ΕΕΑ, ενώ ο εκπαιδευτικός της Γενικής Αγωγής είναι αυτός που έχει την κύρια ευθύνη για το σχεδιασμό και την υλοποίηση της διδασκαλίας. Στις συνθήκες συνδιδασκαλίας, θα πρέπει ο ρόλος του κάθε εκπαιδευτικού να είναι διακριτός και ξεκάθαρος και η μεταξύ τους συνεργασία αποτελεί βασική συνιστώσα της συνεργασίας τους. Η σχέση μεταξύ των εκπαιδευτικών είναι βασικό να στηρίζεται στην εμπιστοσύνη, τον αλληλοσεβασμό και τη συνεργασία ώστε να λειτουργεί με επιτυχία η Παράλληλη Στήριξη. Οι δύο εκπαιδευτικοί θα πρέπει να σχεδιάζουν και να προγραμματίζουν  από κοινού δράσεις και εκπαιδευτικό υλικό σχετικό με τη γενική τάξη και τους μαθητές με ΕΕΑ. Ο μεγαλύτερος αριθμός των εκπαιδευτικών που προσλαμβάνονται στο πρόγραμμα της Παράλληλης Στήριξης ανήκουν στα  προγράμματα  ΕΣΠΑ και αυτό έχει ως αποτέλεσμα να αναλαμβάνουν υπηρεσία μετά την έναρξη του σχολικού έτους και παράλληλα να μη γνωρίζουν αν το επόμενο σχολικό έτος  θα προσληφτούν εκ νέου για να συνεχίσουν την στήριξη με τον ίδιο ή με άλλο  μαθητή. Η έλλειψη μονίμου προσωπικού για τη στελέχωση της Παράλληλης Στήριξης δημιουργεί προβλήματα και δυσκολίες για την επιτυχή λειτουργία της.</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Όλοι οι μαθητές  με ΕΕΑ ή μη έχουν δυνατότητες που πρέπει να εντοπίζονται, να αναδεικνύονται και να αξιοποιούνται. Ο στόχος αυτός μπορεί να επιτευχθεί με τις κατάλληλες υλικοτεχνικές υποδομές και τις δομές που προσφέρει η πολιτεία σε συνδυασμό με την κατάρτιση και συνεχή επιμόρφωση των εκπαιδευτικών και των ειδικών που ασχολούνται με την εκπαίδευση των μαθητών στις Σχολικές Μονάδες Ειδικής Αγωγής, στα Τμήματα Ένταξης καθώς και στα πλαίσια της Παράλληλης Στήριξης. Βασικό θέμα για τους εκπαιδευτικούς αποτελεί η επιμόρφωση και η απόκτηση δεξιοτήτων πάνω σε  θέματα Ειδικής Αγωγής και ειδικότερα της Παράλληλης Στήριξης σε συνδυασμό με την κατάλληλη υλικοτεχνική υποδομή η οποία  είναι απαραίτητη για τη στήριξη των μαθητών και τη διεξαγωγή της παιδαγωγική και διδακτικής διαδικασίας. Οι εκπαιδευτικοί της Παράλληλης Στήριξης αναφέρουν όμως συχνά ότι η υποστήριξη που προσφέρουν στους μαθητές με ΕΕΑ γίνεται χωρίς την διάθεση του κατάλληλου παιδαγωγικού υλικού και των κατάλληλων μέσων σε συνδυασμό με την ανεπάρκεια των χώρων διδασκαλίας. Για την επιτυχή λειτουργία της Παράλληλης Στήριξης βασικό στοιχείο επίσης αποτελεί η αρμονική συνεργασία και η από κοινού οπτική αντιμετώπιση όλων των θεμάτων από τη Διεύθυνση της σχολικής μονάδας, το διδακτικό προσωπικό, τους γονείς των μαθητών καθώς και από τους συμμαθητές των παιδιών με ΕΕΑ.  </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rPr>
          <w:rFonts w:ascii="Times New Roman" w:hAnsi="Times New Roman" w:cs="Times New Roman"/>
          <w:b/>
          <w:b/>
          <w:sz w:val="20"/>
          <w:szCs w:val="20"/>
          <w:lang w:val="en-US"/>
        </w:rPr>
      </w:pPr>
      <w:r>
        <w:rPr>
          <w:rFonts w:cs="Times New Roman" w:ascii="Times New Roman" w:hAnsi="Times New Roman"/>
          <w:b/>
          <w:sz w:val="20"/>
          <w:szCs w:val="20"/>
          <w:lang w:val="en-US"/>
        </w:rPr>
        <w:t>B</w:t>
      </w:r>
      <w:r>
        <w:rPr>
          <w:rFonts w:cs="Times New Roman" w:ascii="Times New Roman" w:hAnsi="Times New Roman"/>
          <w:b/>
          <w:sz w:val="20"/>
          <w:szCs w:val="20"/>
        </w:rPr>
        <w:t>ιβλιογραφία- Πηγές</w:t>
      </w:r>
    </w:p>
    <w:p>
      <w:pPr>
        <w:pStyle w:val="Normal"/>
        <w:spacing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0"/>
        <w:ind w:left="360" w:right="-198" w:hanging="0"/>
        <w:rPr/>
      </w:pPr>
      <w:r>
        <w:rPr>
          <w:rFonts w:cs="Times New Roman" w:ascii="Times New Roman" w:hAnsi="Times New Roman"/>
          <w:sz w:val="20"/>
          <w:szCs w:val="20"/>
          <w:lang w:val="en-US"/>
        </w:rPr>
        <w:t xml:space="preserve">Ainscow, M., Booth, T., &amp; Dyson. A. (2004). Understanding and developing inclusive practice in schools: a collaborative action research network, </w:t>
      </w:r>
      <w:r>
        <w:rPr>
          <w:rFonts w:cs="Times New Roman" w:ascii="Times New Roman" w:hAnsi="Times New Roman"/>
          <w:i/>
          <w:sz w:val="20"/>
          <w:szCs w:val="20"/>
          <w:lang w:val="en-US"/>
        </w:rPr>
        <w:t>International Journal of Inclusive Education, 8(2),</w:t>
      </w:r>
      <w:r>
        <w:rPr>
          <w:rFonts w:cs="Times New Roman" w:ascii="Times New Roman" w:hAnsi="Times New Roman"/>
          <w:sz w:val="20"/>
          <w:szCs w:val="20"/>
          <w:lang w:val="en-US"/>
        </w:rPr>
        <w:t xml:space="preserve"> pp. 125-140.</w:t>
      </w:r>
    </w:p>
    <w:p>
      <w:pPr>
        <w:pStyle w:val="Normal"/>
        <w:spacing w:before="0" w:after="0"/>
        <w:ind w:left="360" w:right="-198" w:hanging="0"/>
        <w:rPr/>
      </w:pPr>
      <w:r>
        <w:rPr>
          <w:rFonts w:cs="Times New Roman" w:ascii="Times New Roman" w:hAnsi="Times New Roman"/>
          <w:sz w:val="20"/>
          <w:szCs w:val="20"/>
          <w:lang w:val="en-US"/>
        </w:rPr>
        <w:t>Armstrong</w:t>
      </w:r>
      <w:r>
        <w:rPr>
          <w:rFonts w:cs="Times New Roman" w:ascii="Times New Roman" w:hAnsi="Times New Roman"/>
          <w:sz w:val="20"/>
          <w:szCs w:val="20"/>
        </w:rPr>
        <w:t xml:space="preserve">, </w:t>
      </w:r>
      <w:r>
        <w:rPr>
          <w:rFonts w:cs="Times New Roman" w:ascii="Times New Roman" w:hAnsi="Times New Roman"/>
          <w:sz w:val="20"/>
          <w:szCs w:val="20"/>
          <w:lang w:val="en-US"/>
        </w:rPr>
        <w:t>D</w:t>
      </w:r>
      <w:r>
        <w:rPr>
          <w:rFonts w:cs="Times New Roman" w:ascii="Times New Roman" w:hAnsi="Times New Roman"/>
          <w:sz w:val="20"/>
          <w:szCs w:val="20"/>
        </w:rPr>
        <w:t xml:space="preserve">. (2004). Ένταξη, συμμετοχή και δημοκρατία. Στο Ζώνιου - Σιδέρη, Α.,&amp; Σπανδάγου, Η. (επιμ.), </w:t>
      </w:r>
      <w:r>
        <w:rPr>
          <w:rFonts w:cs="Times New Roman" w:ascii="Times New Roman" w:hAnsi="Times New Roman"/>
          <w:i/>
          <w:sz w:val="20"/>
          <w:szCs w:val="20"/>
        </w:rPr>
        <w:t>Εκπαίδευση και τύφλωση</w:t>
      </w:r>
      <w:r>
        <w:rPr>
          <w:rFonts w:cs="Times New Roman" w:ascii="Times New Roman" w:hAnsi="Times New Roman"/>
          <w:sz w:val="20"/>
          <w:szCs w:val="20"/>
        </w:rPr>
        <w:t xml:space="preserve">, </w:t>
      </w:r>
      <w:r>
        <w:rPr>
          <w:rFonts w:cs="Times New Roman" w:ascii="Times New Roman" w:hAnsi="Times New Roman"/>
          <w:i/>
          <w:sz w:val="20"/>
          <w:szCs w:val="20"/>
        </w:rPr>
        <w:t>Σύγχρονες τάσεις και προοπτικές</w:t>
      </w:r>
      <w:r>
        <w:rPr>
          <w:rFonts w:cs="Times New Roman" w:ascii="Times New Roman" w:hAnsi="Times New Roman"/>
          <w:sz w:val="20"/>
          <w:szCs w:val="20"/>
        </w:rPr>
        <w:t xml:space="preserve">, Αθήνα: Ελληνικά Γράμματα. </w:t>
      </w:r>
    </w:p>
    <w:p>
      <w:pPr>
        <w:pStyle w:val="Normal"/>
        <w:spacing w:before="0" w:after="0"/>
        <w:ind w:left="360" w:right="-198" w:hanging="0"/>
        <w:rPr/>
      </w:pPr>
      <w:r>
        <w:rPr>
          <w:rFonts w:cs="Times New Roman" w:ascii="Times New Roman" w:hAnsi="Times New Roman"/>
          <w:sz w:val="20"/>
          <w:szCs w:val="20"/>
          <w:lang w:val="en-US"/>
        </w:rPr>
        <w:t xml:space="preserve">Barton, L., (2003). Inclusive education and teacher education: a basis of hope or a discourse of delusion Institute of Education, University of  London, </w:t>
      </w:r>
      <w:r>
        <w:rPr>
          <w:rFonts w:cs="Times New Roman" w:ascii="Times New Roman" w:hAnsi="Times New Roman"/>
          <w:sz w:val="20"/>
          <w:szCs w:val="20"/>
        </w:rPr>
        <w:t>Ανακτήθηκε</w:t>
      </w:r>
      <w:r>
        <w:rPr>
          <w:rFonts w:cs="Times New Roman" w:ascii="Times New Roman" w:hAnsi="Times New Roman"/>
          <w:sz w:val="20"/>
          <w:szCs w:val="20"/>
          <w:lang w:val="en-US"/>
        </w:rPr>
        <w:t xml:space="preserve"> </w:t>
      </w:r>
      <w:r>
        <w:rPr>
          <w:rFonts w:cs="Times New Roman" w:ascii="Times New Roman" w:hAnsi="Times New Roman"/>
          <w:sz w:val="20"/>
          <w:szCs w:val="20"/>
        </w:rPr>
        <w:t>στις</w:t>
      </w:r>
      <w:r>
        <w:rPr>
          <w:rFonts w:cs="Times New Roman" w:ascii="Times New Roman" w:hAnsi="Times New Roman"/>
          <w:sz w:val="20"/>
          <w:szCs w:val="20"/>
          <w:lang w:val="en-US"/>
        </w:rPr>
        <w:t xml:space="preserve"> 24-11-2017, </w:t>
      </w:r>
      <w:r>
        <w:rPr>
          <w:rFonts w:cs="Times New Roman" w:ascii="Times New Roman" w:hAnsi="Times New Roman"/>
          <w:sz w:val="20"/>
          <w:szCs w:val="20"/>
        </w:rPr>
        <w:t>από</w:t>
      </w:r>
      <w:r>
        <w:rPr>
          <w:rFonts w:cs="Times New Roman" w:ascii="Times New Roman" w:hAnsi="Times New Roman"/>
          <w:sz w:val="20"/>
          <w:szCs w:val="20"/>
          <w:lang w:val="en-US"/>
        </w:rPr>
        <w:t xml:space="preserve"> </w:t>
      </w:r>
      <w:r>
        <w:rPr>
          <w:rFonts w:cs="Times New Roman" w:ascii="Times New Roman" w:hAnsi="Times New Roman"/>
          <w:sz w:val="20"/>
          <w:szCs w:val="20"/>
        </w:rPr>
        <w:t>τον</w:t>
      </w:r>
      <w:r>
        <w:rPr>
          <w:rFonts w:cs="Times New Roman" w:ascii="Times New Roman" w:hAnsi="Times New Roman"/>
          <w:sz w:val="20"/>
          <w:szCs w:val="20"/>
          <w:lang w:val="en-US"/>
        </w:rPr>
        <w:t xml:space="preserve"> </w:t>
      </w:r>
      <w:r>
        <w:rPr>
          <w:rFonts w:cs="Times New Roman" w:ascii="Times New Roman" w:hAnsi="Times New Roman"/>
          <w:sz w:val="20"/>
          <w:szCs w:val="20"/>
        </w:rPr>
        <w:t>δικτυακό</w:t>
      </w:r>
      <w:r>
        <w:rPr>
          <w:rFonts w:cs="Times New Roman" w:ascii="Times New Roman" w:hAnsi="Times New Roman"/>
          <w:sz w:val="20"/>
          <w:szCs w:val="20"/>
          <w:lang w:val="en-US"/>
        </w:rPr>
        <w:t xml:space="preserve"> </w:t>
      </w:r>
      <w:r>
        <w:rPr>
          <w:rFonts w:cs="Times New Roman" w:ascii="Times New Roman" w:hAnsi="Times New Roman"/>
          <w:sz w:val="20"/>
          <w:szCs w:val="20"/>
        </w:rPr>
        <w:t>τόπο</w:t>
      </w:r>
      <w:r>
        <w:rPr>
          <w:rFonts w:cs="Times New Roman" w:ascii="Times New Roman" w:hAnsi="Times New Roman"/>
          <w:sz w:val="20"/>
          <w:szCs w:val="20"/>
          <w:lang w:val="en-US"/>
        </w:rPr>
        <w:t xml:space="preserve">:  </w:t>
      </w:r>
      <w:hyperlink r:id="rId2">
        <w:r>
          <w:rPr>
            <w:rStyle w:val="InternetLink"/>
            <w:rFonts w:cs="Times New Roman" w:ascii="Times New Roman" w:hAnsi="Times New Roman"/>
            <w:sz w:val="20"/>
            <w:szCs w:val="20"/>
            <w:lang w:val="en-US"/>
          </w:rPr>
          <w:t>http://www.ucl.ac.uk</w:t>
        </w:r>
      </w:hyperlink>
      <w:r>
        <w:rPr>
          <w:rFonts w:cs="Times New Roman" w:ascii="Times New Roman" w:hAnsi="Times New Roman"/>
          <w:sz w:val="20"/>
          <w:szCs w:val="20"/>
          <w:lang w:val="en-US"/>
        </w:rPr>
        <w:t xml:space="preserve">  </w:t>
      </w:r>
    </w:p>
    <w:p>
      <w:pPr>
        <w:pStyle w:val="Normal"/>
        <w:spacing w:before="0" w:after="0"/>
        <w:ind w:left="360" w:right="-198" w:hanging="0"/>
        <w:rPr/>
      </w:pPr>
      <w:r>
        <w:rPr>
          <w:rFonts w:cs="Times New Roman" w:ascii="Times New Roman" w:hAnsi="Times New Roman"/>
          <w:sz w:val="20"/>
          <w:szCs w:val="20"/>
          <w:lang w:val="en-US"/>
        </w:rPr>
        <w:t>Blackledge</w:t>
      </w:r>
      <w:r>
        <w:rPr>
          <w:rFonts w:cs="Times New Roman" w:ascii="Times New Roman" w:hAnsi="Times New Roman"/>
          <w:sz w:val="20"/>
          <w:szCs w:val="20"/>
        </w:rPr>
        <w:t xml:space="preserve">, </w:t>
      </w:r>
      <w:r>
        <w:rPr>
          <w:rFonts w:cs="Times New Roman" w:ascii="Times New Roman" w:hAnsi="Times New Roman"/>
          <w:sz w:val="20"/>
          <w:szCs w:val="20"/>
          <w:lang w:val="en-US"/>
        </w:rPr>
        <w:t>D</w:t>
      </w:r>
      <w:r>
        <w:rPr>
          <w:rFonts w:cs="Times New Roman" w:ascii="Times New Roman" w:hAnsi="Times New Roman"/>
          <w:sz w:val="20"/>
          <w:szCs w:val="20"/>
        </w:rPr>
        <w:t xml:space="preserve">. &amp; </w:t>
      </w:r>
      <w:r>
        <w:rPr>
          <w:rFonts w:cs="Times New Roman" w:ascii="Times New Roman" w:hAnsi="Times New Roman"/>
          <w:sz w:val="20"/>
          <w:szCs w:val="20"/>
          <w:lang w:val="en-US"/>
        </w:rPr>
        <w:t>Hunt</w:t>
      </w:r>
      <w:r>
        <w:rPr>
          <w:rFonts w:cs="Times New Roman" w:ascii="Times New Roman" w:hAnsi="Times New Roman"/>
          <w:sz w:val="20"/>
          <w:szCs w:val="20"/>
        </w:rPr>
        <w:t xml:space="preserve">, </w:t>
      </w:r>
      <w:r>
        <w:rPr>
          <w:rFonts w:cs="Times New Roman" w:ascii="Times New Roman" w:hAnsi="Times New Roman"/>
          <w:sz w:val="20"/>
          <w:szCs w:val="20"/>
          <w:lang w:val="en-US"/>
        </w:rPr>
        <w:t>B</w:t>
      </w:r>
      <w:r>
        <w:rPr>
          <w:rFonts w:cs="Times New Roman" w:ascii="Times New Roman" w:hAnsi="Times New Roman"/>
          <w:sz w:val="20"/>
          <w:szCs w:val="20"/>
        </w:rPr>
        <w:t xml:space="preserve">. (1995). </w:t>
      </w:r>
      <w:r>
        <w:rPr>
          <w:rFonts w:cs="Times New Roman" w:ascii="Times New Roman" w:hAnsi="Times New Roman"/>
          <w:i/>
          <w:sz w:val="20"/>
          <w:szCs w:val="20"/>
        </w:rPr>
        <w:t>Κοινωνιολογία της Εκπαίδευσης</w:t>
      </w:r>
      <w:r>
        <w:rPr>
          <w:rFonts w:cs="Times New Roman" w:ascii="Times New Roman" w:hAnsi="Times New Roman"/>
          <w:sz w:val="20"/>
          <w:szCs w:val="20"/>
        </w:rPr>
        <w:t xml:space="preserve">, Αθήνα: Μεταίχμιο.  </w:t>
      </w:r>
    </w:p>
    <w:p>
      <w:pPr>
        <w:pStyle w:val="Normal"/>
        <w:spacing w:before="0" w:after="0"/>
        <w:ind w:left="360" w:right="-198" w:hanging="0"/>
        <w:rPr/>
      </w:pPr>
      <w:r>
        <w:rPr>
          <w:rFonts w:cs="Times New Roman" w:ascii="Times New Roman" w:hAnsi="Times New Roman"/>
          <w:sz w:val="20"/>
          <w:szCs w:val="20"/>
        </w:rPr>
        <w:t>Β</w:t>
      </w:r>
      <w:r>
        <w:rPr>
          <w:rFonts w:cs="Times New Roman" w:ascii="Times New Roman" w:hAnsi="Times New Roman"/>
          <w:sz w:val="20"/>
          <w:szCs w:val="20"/>
          <w:lang w:val="en-US"/>
        </w:rPr>
        <w:t xml:space="preserve">arton, L. (2000). </w:t>
      </w:r>
      <w:r>
        <w:rPr>
          <w:rFonts w:cs="Times New Roman" w:ascii="Times New Roman" w:hAnsi="Times New Roman"/>
          <w:sz w:val="20"/>
          <w:szCs w:val="20"/>
        </w:rPr>
        <w:t>Η</w:t>
      </w:r>
      <w:r>
        <w:rPr>
          <w:rFonts w:cs="Times New Roman" w:ascii="Times New Roman" w:hAnsi="Times New Roman"/>
          <w:sz w:val="20"/>
          <w:szCs w:val="20"/>
          <w:lang w:val="en-US"/>
        </w:rPr>
        <w:t xml:space="preserve"> </w:t>
      </w:r>
      <w:r>
        <w:rPr>
          <w:rFonts w:cs="Times New Roman" w:ascii="Times New Roman" w:hAnsi="Times New Roman"/>
          <w:sz w:val="20"/>
          <w:szCs w:val="20"/>
        </w:rPr>
        <w:t>πολιτική</w:t>
      </w:r>
      <w:r>
        <w:rPr>
          <w:rFonts w:cs="Times New Roman" w:ascii="Times New Roman" w:hAnsi="Times New Roman"/>
          <w:sz w:val="20"/>
          <w:szCs w:val="20"/>
          <w:lang w:val="en-US"/>
        </w:rPr>
        <w:t xml:space="preserve"> </w:t>
      </w:r>
      <w:r>
        <w:rPr>
          <w:rFonts w:cs="Times New Roman" w:ascii="Times New Roman" w:hAnsi="Times New Roman"/>
          <w:sz w:val="20"/>
          <w:szCs w:val="20"/>
        </w:rPr>
        <w:t>της</w:t>
      </w:r>
      <w:r>
        <w:rPr>
          <w:rFonts w:cs="Times New Roman" w:ascii="Times New Roman" w:hAnsi="Times New Roman"/>
          <w:sz w:val="20"/>
          <w:szCs w:val="20"/>
          <w:lang w:val="en-US"/>
        </w:rPr>
        <w:t xml:space="preserve"> inclusion. </w:t>
      </w:r>
      <w:r>
        <w:rPr>
          <w:rFonts w:cs="Times New Roman" w:ascii="Times New Roman" w:hAnsi="Times New Roman"/>
          <w:sz w:val="20"/>
          <w:szCs w:val="20"/>
        </w:rPr>
        <w:t xml:space="preserve">Στο </w:t>
      </w:r>
      <w:r>
        <w:rPr>
          <w:rFonts w:cs="Times New Roman" w:ascii="Times New Roman" w:hAnsi="Times New Roman"/>
          <w:sz w:val="20"/>
          <w:szCs w:val="20"/>
          <w:lang w:val="en-US"/>
        </w:rPr>
        <w:t>A</w:t>
      </w:r>
      <w:r>
        <w:rPr>
          <w:rFonts w:cs="Times New Roman" w:ascii="Times New Roman" w:hAnsi="Times New Roman"/>
          <w:sz w:val="20"/>
          <w:szCs w:val="20"/>
        </w:rPr>
        <w:t xml:space="preserve">. Ζώνιου - Σιδέρη,. (επιμ), </w:t>
      </w:r>
      <w:r>
        <w:rPr>
          <w:rFonts w:cs="Times New Roman" w:ascii="Times New Roman" w:hAnsi="Times New Roman"/>
          <w:i/>
          <w:sz w:val="20"/>
          <w:szCs w:val="20"/>
        </w:rPr>
        <w:t>Ένταξη: ουτοπία ή πραγματικότητα;</w:t>
      </w:r>
      <w:r>
        <w:rPr>
          <w:rFonts w:cs="Times New Roman" w:ascii="Times New Roman" w:hAnsi="Times New Roman"/>
          <w:sz w:val="20"/>
          <w:szCs w:val="20"/>
        </w:rPr>
        <w:t xml:space="preserve"> </w:t>
      </w:r>
      <w:r>
        <w:rPr>
          <w:rFonts w:cs="Times New Roman" w:ascii="Times New Roman" w:hAnsi="Times New Roman"/>
          <w:i/>
          <w:sz w:val="20"/>
          <w:szCs w:val="20"/>
        </w:rPr>
        <w:t>Η εκπαιδευτική και πολιτική διάσταση της ένταξης μαθητών  με ειδικές ανάγκες</w:t>
      </w:r>
      <w:r>
        <w:rPr>
          <w:rFonts w:cs="Times New Roman" w:ascii="Times New Roman" w:hAnsi="Times New Roman"/>
          <w:sz w:val="20"/>
          <w:szCs w:val="20"/>
        </w:rPr>
        <w:t xml:space="preserve">, Αθήνα: Ελληνικά Γράμματα, σσ. 57-70. </w:t>
      </w:r>
    </w:p>
    <w:p>
      <w:pPr>
        <w:pStyle w:val="Normal"/>
        <w:spacing w:before="0" w:after="0"/>
        <w:ind w:left="360" w:right="-198" w:hanging="0"/>
        <w:rPr/>
      </w:pPr>
      <w:r>
        <w:rPr>
          <w:rFonts w:cs="Times New Roman" w:ascii="Times New Roman" w:hAnsi="Times New Roman"/>
          <w:sz w:val="20"/>
          <w:szCs w:val="20"/>
        </w:rPr>
        <w:t>Βλάχου, Α. &amp; Ζώνιου-Σιδέρη, Α. (2010).</w:t>
      </w:r>
      <w:r>
        <w:rPr>
          <w:rFonts w:cs="Times New Roman" w:ascii="Times New Roman" w:hAnsi="Times New Roman"/>
          <w:i/>
          <w:sz w:val="20"/>
          <w:szCs w:val="20"/>
        </w:rPr>
        <w:t xml:space="preserve"> Σχολική ένταξη και Συνεργατικές πρακτικές των εκπαιδευτικών Γενικής και Ειδικής Αγωγής,</w:t>
      </w:r>
      <w:r>
        <w:rPr>
          <w:rFonts w:cs="Times New Roman" w:ascii="Times New Roman" w:hAnsi="Times New Roman"/>
          <w:sz w:val="20"/>
          <w:szCs w:val="20"/>
        </w:rPr>
        <w:t xml:space="preserve"> στο Hellenic Journal of Psychology, τχ. 7/2, σ.180-204.</w:t>
      </w:r>
    </w:p>
    <w:p>
      <w:pPr>
        <w:pStyle w:val="Normal"/>
        <w:spacing w:before="0" w:after="0"/>
        <w:ind w:left="360" w:right="-198" w:hanging="0"/>
        <w:rPr/>
      </w:pPr>
      <w:r>
        <w:rPr>
          <w:rFonts w:cs="Times New Roman" w:ascii="Times New Roman" w:hAnsi="Times New Roman"/>
          <w:sz w:val="20"/>
          <w:szCs w:val="20"/>
        </w:rPr>
        <w:t>Γκιζέλης, Γ. (1990). Ενσωμάτωση (ένταξη), Μεγάλη Παιδαγωγική- Ψυχολογική Εγκυκλοπαίδεια- Λεξικό, τ. 4</w:t>
      </w:r>
      <w:r>
        <w:rPr>
          <w:rFonts w:cs="Times New Roman" w:ascii="Times New Roman" w:hAnsi="Times New Roman"/>
          <w:sz w:val="20"/>
          <w:szCs w:val="20"/>
          <w:vertAlign w:val="superscript"/>
        </w:rPr>
        <w:t>ος</w:t>
      </w:r>
      <w:r>
        <w:rPr>
          <w:rFonts w:cs="Times New Roman" w:ascii="Times New Roman" w:hAnsi="Times New Roman"/>
          <w:sz w:val="20"/>
          <w:szCs w:val="20"/>
        </w:rPr>
        <w:t xml:space="preserve">, σ. 1918, Αθήνα: Ελληνικά Γράμματα. </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w:t>
      </w:r>
    </w:p>
    <w:p>
      <w:pPr>
        <w:pStyle w:val="Normal"/>
        <w:spacing w:before="0" w:after="0"/>
        <w:ind w:left="360" w:right="-198" w:hanging="0"/>
        <w:rPr>
          <w:rFonts w:ascii="Times New Roman" w:hAnsi="Times New Roman" w:cs="Times New Roman"/>
          <w:sz w:val="20"/>
          <w:szCs w:val="20"/>
        </w:rPr>
      </w:pPr>
      <w:r>
        <w:rPr>
          <w:rFonts w:cs="Times New Roman" w:ascii="Times New Roman" w:hAnsi="Times New Roman"/>
          <w:sz w:val="20"/>
          <w:szCs w:val="20"/>
        </w:rPr>
        <w:t xml:space="preserve">Εκπαίδευση Εκπαιδευτικών σε ζητήματα ένταξης (ΕΕΖΕ). Ανακτήθηκε στις 22/11/2017 από τον δικτυακό τόπο: </w:t>
      </w:r>
      <w:hyperlink r:id="rId3">
        <w:r>
          <w:rPr>
            <w:rStyle w:val="InternetLink"/>
            <w:rFonts w:cs="Times New Roman" w:ascii="Times New Roman" w:hAnsi="Times New Roman"/>
            <w:sz w:val="20"/>
            <w:szCs w:val="20"/>
          </w:rPr>
          <w:t>https://www.european-agency.org/sites/default/files/teacher-education-for-inclusion-key-policy-messages_TE4i-policypaper-EL.pdf</w:t>
        </w:r>
      </w:hyperlink>
    </w:p>
    <w:p>
      <w:pPr>
        <w:pStyle w:val="Normal"/>
        <w:spacing w:before="0" w:after="0"/>
        <w:ind w:left="360" w:right="-19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Ευρωπαϊκές Ειδήσεις για την Ειδική Αγωγή (2003). Ανακτήθηκε στις 24/11/2017από  το δικτυακό τόπο: </w:t>
      </w:r>
      <w:hyperlink r:id="rId4">
        <w:r>
          <w:rPr>
            <w:rStyle w:val="InternetLink"/>
            <w:rFonts w:cs="Times New Roman" w:ascii="Times New Roman" w:hAnsi="Times New Roman"/>
            <w:sz w:val="20"/>
            <w:szCs w:val="20"/>
          </w:rPr>
          <w:t>https://www.european-agency.org/sites/default/files/special-needs-education-in-europe_sne_europe_el.</w:t>
        </w:r>
      </w:hyperlink>
    </w:p>
    <w:p>
      <w:pPr>
        <w:pStyle w:val="Normal"/>
        <w:spacing w:before="0" w:after="0"/>
        <w:ind w:left="360" w:right="-198" w:hanging="0"/>
        <w:rPr/>
      </w:pPr>
      <w:r>
        <w:rPr>
          <w:rFonts w:cs="Times New Roman" w:ascii="Times New Roman" w:hAnsi="Times New Roman"/>
          <w:sz w:val="20"/>
          <w:szCs w:val="20"/>
        </w:rPr>
        <w:t xml:space="preserve">Ευρωπαϊκός φορέας για την Ανάπτυξη στην Ειδική Αγωγή, (2011). </w:t>
      </w:r>
      <w:r>
        <w:rPr>
          <w:rFonts w:cs="Times New Roman" w:ascii="Times New Roman" w:hAnsi="Times New Roman"/>
          <w:i/>
          <w:sz w:val="20"/>
          <w:szCs w:val="20"/>
        </w:rPr>
        <w:t>Εκπαίδευση εκπαιδευτικών σε ζητήματα ένταξης</w:t>
      </w:r>
      <w:r>
        <w:rPr>
          <w:rFonts w:cs="Times New Roman" w:ascii="Times New Roman" w:hAnsi="Times New Roman"/>
          <w:sz w:val="20"/>
          <w:szCs w:val="20"/>
        </w:rPr>
        <w:t xml:space="preserve">. Ανακτήθηκε στις 19-11-2017, από τον δικτυακό τόπο: </w:t>
      </w:r>
      <w:hyperlink r:id="rId5">
        <w:r>
          <w:rPr>
            <w:rStyle w:val="InternetLink"/>
            <w:rFonts w:cs="Times New Roman" w:ascii="Times New Roman" w:hAnsi="Times New Roman"/>
            <w:sz w:val="20"/>
            <w:szCs w:val="20"/>
          </w:rPr>
          <w:t>https://www.european-agency.org/sites/default/files/teacher-education-for-inclusion-key-policy-messages_TE4i-policypaper-EL.pdf</w:t>
        </w:r>
      </w:hyperlink>
      <w:r>
        <w:rPr>
          <w:rFonts w:cs="Times New Roman" w:ascii="Times New Roman" w:hAnsi="Times New Roman"/>
          <w:sz w:val="20"/>
          <w:szCs w:val="20"/>
        </w:rPr>
        <w:t xml:space="preserve"> </w:t>
      </w:r>
    </w:p>
    <w:p>
      <w:pPr>
        <w:pStyle w:val="Normal"/>
        <w:spacing w:before="0" w:after="0"/>
        <w:ind w:left="360" w:right="-198" w:hanging="0"/>
        <w:rPr/>
      </w:pPr>
      <w:r>
        <w:rPr>
          <w:rFonts w:cs="Times New Roman" w:ascii="Times New Roman" w:hAnsi="Times New Roman"/>
          <w:sz w:val="20"/>
          <w:szCs w:val="20"/>
        </w:rPr>
        <w:t xml:space="preserve">Ζώνιου- Σιδέρη,  Α. (1998), </w:t>
      </w:r>
      <w:r>
        <w:rPr>
          <w:rFonts w:cs="Times New Roman" w:ascii="Times New Roman" w:hAnsi="Times New Roman"/>
          <w:i/>
          <w:sz w:val="20"/>
          <w:szCs w:val="20"/>
        </w:rPr>
        <w:t>Οι ανάπηροι και η εκπαίδευσή τους: Μία ψυχοπαιδαγωγική προσέγγιση της ένταξης</w:t>
      </w:r>
      <w:r>
        <w:rPr>
          <w:rFonts w:cs="Times New Roman" w:ascii="Times New Roman" w:hAnsi="Times New Roman"/>
          <w:sz w:val="20"/>
          <w:szCs w:val="20"/>
        </w:rPr>
        <w:t>, 3η έκδοση, Αθήνα, Ελληνικά Γράμματα</w:t>
      </w:r>
    </w:p>
    <w:p>
      <w:pPr>
        <w:pStyle w:val="Normal"/>
        <w:spacing w:before="0" w:after="0"/>
        <w:ind w:left="360" w:right="-198" w:hanging="0"/>
        <w:rPr/>
      </w:pPr>
      <w:r>
        <w:rPr>
          <w:rFonts w:cs="Times New Roman" w:ascii="Times New Roman" w:hAnsi="Times New Roman"/>
          <w:sz w:val="20"/>
          <w:szCs w:val="20"/>
        </w:rPr>
        <w:t xml:space="preserve">Ζώνιου-Σιδέρη, </w:t>
      </w:r>
      <w:r>
        <w:rPr>
          <w:rFonts w:cs="Times New Roman" w:ascii="Times New Roman" w:hAnsi="Times New Roman"/>
          <w:sz w:val="20"/>
          <w:szCs w:val="20"/>
          <w:lang w:val="en-US"/>
        </w:rPr>
        <w:t>A</w:t>
      </w:r>
      <w:r>
        <w:rPr>
          <w:rFonts w:cs="Times New Roman" w:ascii="Times New Roman" w:hAnsi="Times New Roman"/>
          <w:sz w:val="20"/>
          <w:szCs w:val="20"/>
        </w:rPr>
        <w:t xml:space="preserve">. (2000). </w:t>
      </w:r>
      <w:r>
        <w:rPr>
          <w:rFonts w:cs="Times New Roman" w:ascii="Times New Roman" w:hAnsi="Times New Roman"/>
          <w:i/>
          <w:sz w:val="20"/>
          <w:szCs w:val="20"/>
        </w:rPr>
        <w:t>Ένταξη: ουτοπία ή πραγματικότητα; Η εκπαιδευτική και πολιτική διάσταση της ένταξης μαθητών με ειδικές ανάγκες.</w:t>
      </w:r>
      <w:r>
        <w:rPr>
          <w:rFonts w:cs="Times New Roman" w:ascii="Times New Roman" w:hAnsi="Times New Roman"/>
          <w:sz w:val="20"/>
          <w:szCs w:val="20"/>
        </w:rPr>
        <w:t xml:space="preserve"> Αθήνα: Ελληνικά Γράμματα.</w:t>
      </w:r>
    </w:p>
    <w:p>
      <w:pPr>
        <w:pStyle w:val="Normal"/>
        <w:spacing w:before="0" w:after="0"/>
        <w:ind w:left="360" w:right="-198" w:hanging="0"/>
        <w:rPr/>
      </w:pPr>
      <w:r>
        <w:rPr>
          <w:rFonts w:cs="Times New Roman" w:ascii="Times New Roman" w:hAnsi="Times New Roman"/>
          <w:sz w:val="20"/>
          <w:szCs w:val="20"/>
        </w:rPr>
        <w:t xml:space="preserve">Ζώνιου-Σιδέρη, Α. (2004). «Η εκπαιδευτική ένταξη στην Ελλάδα: μια πορεία είκοσι ετών». Στο Ζώνιου-Σιδέρη, Α., Σπανδάγου, Η., (επιμ.), </w:t>
      </w:r>
      <w:r>
        <w:rPr>
          <w:rFonts w:cs="Times New Roman" w:ascii="Times New Roman" w:hAnsi="Times New Roman"/>
          <w:i/>
          <w:sz w:val="20"/>
          <w:szCs w:val="20"/>
        </w:rPr>
        <w:t xml:space="preserve">Εκπαίδευση και τύφλωση. </w:t>
      </w:r>
      <w:r>
        <w:rPr>
          <w:rFonts w:cs="Times New Roman" w:ascii="Times New Roman" w:hAnsi="Times New Roman"/>
          <w:i/>
          <w:sz w:val="20"/>
          <w:szCs w:val="20"/>
          <w:lang w:val="en-US"/>
        </w:rPr>
        <w:t>Σύγχρονες τάσεις και προοπτικές</w:t>
      </w:r>
      <w:r>
        <w:rPr>
          <w:rFonts w:cs="Times New Roman" w:ascii="Times New Roman" w:hAnsi="Times New Roman"/>
          <w:sz w:val="20"/>
          <w:szCs w:val="20"/>
          <w:lang w:val="en-US"/>
        </w:rPr>
        <w:t>. Αθήνα: Ελληνικά Γράμματα σ. 21-30.</w:t>
      </w:r>
    </w:p>
    <w:p>
      <w:pPr>
        <w:pStyle w:val="Normal"/>
        <w:spacing w:before="0" w:after="0"/>
        <w:ind w:left="360" w:right="-198" w:hanging="0"/>
        <w:rPr/>
      </w:pPr>
      <w:r>
        <w:rPr>
          <w:rFonts w:cs="Times New Roman" w:ascii="Times New Roman" w:hAnsi="Times New Roman"/>
          <w:sz w:val="20"/>
          <w:szCs w:val="20"/>
        </w:rPr>
        <w:t xml:space="preserve">Καΐλα, Μ., Πολεμικός, Ν., &amp; Φιλίππου, Γ., (επιμ.), (1995), </w:t>
      </w:r>
      <w:r>
        <w:rPr>
          <w:rFonts w:cs="Times New Roman" w:ascii="Times New Roman" w:hAnsi="Times New Roman"/>
          <w:i/>
          <w:sz w:val="20"/>
          <w:szCs w:val="20"/>
        </w:rPr>
        <w:t>Άτομα με Ειδικές Ανάγκες: Σύγχρονες κατευθύνσεις και απόψεις σε προβλήματα πρόληψης, παρέμβασης, αντιμετώπισης</w:t>
      </w:r>
      <w:r>
        <w:rPr>
          <w:rFonts w:cs="Times New Roman" w:ascii="Times New Roman" w:hAnsi="Times New Roman"/>
          <w:sz w:val="20"/>
          <w:szCs w:val="20"/>
        </w:rPr>
        <w:t xml:space="preserve">, Διεπιστημονικό Ευρωπαϊκό Συμπόσιο, Πανεπιστήμιο Αιγαίου, Ρόδος (Μάιος 1992), Τ. Β΄., Αθήνα: Ελληνικά Γράμματα. </w:t>
      </w:r>
    </w:p>
    <w:p>
      <w:pPr>
        <w:pStyle w:val="Normal"/>
        <w:spacing w:before="0" w:after="0"/>
        <w:ind w:left="360" w:right="-198" w:hanging="0"/>
        <w:rPr>
          <w:rFonts w:ascii="Times New Roman" w:hAnsi="Times New Roman" w:cs="Times New Roman"/>
          <w:sz w:val="20"/>
          <w:szCs w:val="20"/>
        </w:rPr>
      </w:pPr>
      <w:r>
        <w:rPr>
          <w:rFonts w:cs="Times New Roman" w:ascii="Times New Roman" w:hAnsi="Times New Roman"/>
          <w:sz w:val="20"/>
          <w:szCs w:val="20"/>
        </w:rPr>
        <w:t xml:space="preserve">Καμπανέλλου, Π. (2011). </w:t>
      </w:r>
      <w:r>
        <w:rPr>
          <w:rFonts w:cs="Times New Roman" w:ascii="Times New Roman" w:hAnsi="Times New Roman"/>
          <w:i/>
          <w:sz w:val="20"/>
          <w:szCs w:val="20"/>
        </w:rPr>
        <w:t>Οι απόψεις των εκπαιδευτικών πρωτοβάθμιας εκπαίδευσης, γενικής και ειδικής αγωγής, για το μοντέλο της παράλληλης στήριξης στο πλαίσιο της συμπεριληπτικής εκπαίδευσης παιδιών με και χωρίς ΕΕΑ</w:t>
      </w:r>
      <w:r>
        <w:rPr>
          <w:rFonts w:cs="Times New Roman" w:ascii="Times New Roman" w:hAnsi="Times New Roman"/>
          <w:sz w:val="20"/>
          <w:szCs w:val="20"/>
        </w:rPr>
        <w:t xml:space="preserve">, Διπλωματική εργασία. Ανακτήθηκε στις 19-11-2017, από τον δικτυακό τόπο: </w:t>
      </w:r>
      <w:hyperlink r:id="rId6">
        <w:r>
          <w:rPr>
            <w:rStyle w:val="InternetLink"/>
            <w:rFonts w:cs="Times New Roman" w:ascii="Times New Roman" w:hAnsi="Times New Roman"/>
            <w:sz w:val="20"/>
            <w:szCs w:val="20"/>
            <w:lang w:val="en-US"/>
          </w:rPr>
          <w:t>http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spac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lib</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om</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r</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bitstream</w:t>
        </w:r>
        <w:r>
          <w:rPr>
            <w:rStyle w:val="InternetLink"/>
            <w:rFonts w:cs="Times New Roman" w:ascii="Times New Roman" w:hAnsi="Times New Roman"/>
            <w:sz w:val="20"/>
            <w:szCs w:val="20"/>
          </w:rPr>
          <w:t>/2159/14473/6/</w:t>
        </w:r>
        <w:r>
          <w:rPr>
            <w:rStyle w:val="InternetLink"/>
            <w:rFonts w:cs="Times New Roman" w:ascii="Times New Roman" w:hAnsi="Times New Roman"/>
            <w:sz w:val="20"/>
            <w:szCs w:val="20"/>
            <w:lang w:val="en-US"/>
          </w:rPr>
          <w:t>KabanellouPolyxeniMsc</w:t>
        </w:r>
        <w:r>
          <w:rPr>
            <w:rStyle w:val="InternetLink"/>
            <w:rFonts w:cs="Times New Roman" w:ascii="Times New Roman" w:hAnsi="Times New Roman"/>
            <w:sz w:val="20"/>
            <w:szCs w:val="20"/>
          </w:rPr>
          <w:t>2011.</w:t>
        </w:r>
      </w:hyperlink>
    </w:p>
    <w:p>
      <w:pPr>
        <w:pStyle w:val="Normal"/>
        <w:spacing w:before="0" w:after="0"/>
        <w:ind w:left="360" w:right="-198" w:hanging="0"/>
        <w:rPr/>
      </w:pPr>
      <w:r>
        <w:rPr>
          <w:rFonts w:cs="Times New Roman" w:ascii="Times New Roman" w:hAnsi="Times New Roman"/>
          <w:sz w:val="20"/>
          <w:szCs w:val="20"/>
        </w:rPr>
        <w:t xml:space="preserve">Κέντρο Εκπαιδευτικής Έρευνας, (2005). </w:t>
      </w:r>
      <w:r>
        <w:rPr>
          <w:rFonts w:cs="Times New Roman" w:ascii="Times New Roman" w:hAnsi="Times New Roman"/>
          <w:i/>
          <w:sz w:val="20"/>
          <w:szCs w:val="20"/>
        </w:rPr>
        <w:t>Αποτίμηση Εκπαιδευτικού συστήματος σε Επίπεδο Σχολικών Μονάδων</w:t>
      </w:r>
      <w:r>
        <w:rPr>
          <w:rFonts w:cs="Times New Roman" w:ascii="Times New Roman" w:hAnsi="Times New Roman"/>
          <w:sz w:val="20"/>
          <w:szCs w:val="20"/>
        </w:rPr>
        <w:t>. (Επιστημονική επιμέλεια: Β. Κουλαϊδής,  Συγγραφή: Α. Κότσιρα,  Στατιστική επεξεργασία:</w:t>
        <w:tab/>
        <w:t>Α. Λιμακοπούλου,  Παρουσίαση σχολικών μονάδων.</w:t>
      </w:r>
    </w:p>
    <w:p>
      <w:pPr>
        <w:pStyle w:val="Normal"/>
        <w:spacing w:before="0" w:after="0"/>
        <w:ind w:left="360" w:right="-198" w:hanging="0"/>
        <w:rPr/>
      </w:pPr>
      <w:r>
        <w:rPr>
          <w:rFonts w:cs="Times New Roman" w:ascii="Times New Roman" w:hAnsi="Times New Roman"/>
          <w:sz w:val="20"/>
          <w:szCs w:val="20"/>
          <w:lang w:val="en-US"/>
        </w:rPr>
        <w:t xml:space="preserve">Law, C. (2006). Some ideologies of disability, </w:t>
      </w:r>
      <w:r>
        <w:rPr>
          <w:rFonts w:cs="Times New Roman" w:ascii="Times New Roman" w:hAnsi="Times New Roman"/>
          <w:i/>
          <w:sz w:val="20"/>
          <w:szCs w:val="20"/>
          <w:lang w:val="en-US"/>
        </w:rPr>
        <w:t>Journal of Research in Special Educational Needs</w:t>
      </w:r>
      <w:r>
        <w:rPr>
          <w:rFonts w:cs="Times New Roman" w:ascii="Times New Roman" w:hAnsi="Times New Roman"/>
          <w:sz w:val="20"/>
          <w:szCs w:val="20"/>
          <w:lang w:val="en-US"/>
        </w:rPr>
        <w:t xml:space="preserve">, (5)2, 108-111.  </w:t>
      </w:r>
    </w:p>
    <w:p>
      <w:pPr>
        <w:pStyle w:val="Normal"/>
        <w:spacing w:before="0" w:after="0"/>
        <w:ind w:left="360" w:right="-198" w:hanging="0"/>
        <w:rPr/>
      </w:pPr>
      <w:r>
        <w:rPr>
          <w:rFonts w:cs="Times New Roman" w:ascii="Times New Roman" w:hAnsi="Times New Roman"/>
          <w:sz w:val="20"/>
          <w:szCs w:val="20"/>
        </w:rPr>
        <w:t xml:space="preserve">Λιοδάκης, Δ. (2000). </w:t>
      </w:r>
      <w:r>
        <w:rPr>
          <w:rFonts w:cs="Times New Roman" w:ascii="Times New Roman" w:hAnsi="Times New Roman"/>
          <w:i/>
          <w:sz w:val="20"/>
          <w:szCs w:val="20"/>
        </w:rPr>
        <w:t>Εκπαιδευτικά Προγράμματα για τυφλούς</w:t>
      </w:r>
      <w:r>
        <w:rPr>
          <w:rFonts w:cs="Times New Roman" w:ascii="Times New Roman" w:hAnsi="Times New Roman"/>
          <w:sz w:val="20"/>
          <w:szCs w:val="20"/>
        </w:rPr>
        <w:t xml:space="preserve">, Αθήνα: Ατραπός.   </w:t>
      </w:r>
    </w:p>
    <w:p>
      <w:pPr>
        <w:pStyle w:val="Normal"/>
        <w:spacing w:before="0" w:after="0"/>
        <w:ind w:left="360" w:right="-198" w:hanging="0"/>
        <w:rPr/>
      </w:pPr>
      <w:r>
        <w:rPr>
          <w:rFonts w:cs="Times New Roman" w:ascii="Times New Roman" w:hAnsi="Times New Roman"/>
          <w:sz w:val="20"/>
          <w:szCs w:val="20"/>
        </w:rPr>
        <w:t xml:space="preserve">Μαυροπαλιάς, Τ. (2013). </w:t>
      </w:r>
      <w:r>
        <w:rPr>
          <w:rFonts w:cs="Times New Roman" w:ascii="Times New Roman" w:hAnsi="Times New Roman"/>
          <w:i/>
          <w:sz w:val="20"/>
          <w:szCs w:val="20"/>
        </w:rPr>
        <w:t>Αξιολόγηση του Προγράμματος της Παράλληλης Στήριξης</w:t>
      </w:r>
      <w:r>
        <w:rPr>
          <w:rFonts w:cs="Times New Roman" w:ascii="Times New Roman" w:hAnsi="Times New Roman"/>
          <w:sz w:val="20"/>
          <w:szCs w:val="20"/>
        </w:rPr>
        <w:t xml:space="preserve">, Διδακτορική Διατριβή. Ανακτήθηκε στις 22-11-2017 από </w:t>
      </w:r>
      <w:hyperlink r:id="rId7">
        <w:r>
          <w:rPr>
            <w:rStyle w:val="InternetLink"/>
            <w:rFonts w:cs="Times New Roman" w:ascii="Times New Roman" w:hAnsi="Times New Roman"/>
            <w:sz w:val="20"/>
            <w:szCs w:val="20"/>
            <w:lang w:val="en-US"/>
          </w:rPr>
          <w:t>http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idaktorik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r</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add</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handle</w:t>
        </w:r>
        <w:r>
          <w:rPr>
            <w:rStyle w:val="InternetLink"/>
            <w:rFonts w:cs="Times New Roman" w:ascii="Times New Roman" w:hAnsi="Times New Roman"/>
            <w:sz w:val="20"/>
            <w:szCs w:val="20"/>
          </w:rPr>
          <w:t>/10442/30262</w:t>
        </w:r>
      </w:hyperlink>
      <w:r>
        <w:rPr>
          <w:rFonts w:cs="Times New Roman" w:ascii="Times New Roman" w:hAnsi="Times New Roman"/>
          <w:sz w:val="20"/>
          <w:szCs w:val="20"/>
        </w:rPr>
        <w:t>.</w:t>
      </w:r>
    </w:p>
    <w:p>
      <w:pPr>
        <w:pStyle w:val="Normal"/>
        <w:spacing w:before="0" w:after="0"/>
        <w:ind w:left="360" w:right="-198" w:hanging="0"/>
        <w:rPr/>
      </w:pPr>
      <w:r>
        <w:rPr>
          <w:rFonts w:cs="Times New Roman" w:ascii="Times New Roman" w:hAnsi="Times New Roman"/>
          <w:sz w:val="20"/>
          <w:szCs w:val="20"/>
        </w:rPr>
        <w:t xml:space="preserve">Μπαμπινιώτης, Γ. (2002). </w:t>
      </w:r>
      <w:r>
        <w:rPr>
          <w:rFonts w:cs="Times New Roman" w:ascii="Times New Roman" w:hAnsi="Times New Roman"/>
          <w:i/>
          <w:sz w:val="20"/>
          <w:szCs w:val="20"/>
        </w:rPr>
        <w:t>Λεξικό της Νέας Ελληνικής Γλώσσας</w:t>
      </w:r>
      <w:r>
        <w:rPr>
          <w:rFonts w:cs="Times New Roman" w:ascii="Times New Roman" w:hAnsi="Times New Roman"/>
          <w:sz w:val="20"/>
          <w:szCs w:val="20"/>
        </w:rPr>
        <w:t xml:space="preserve">, β΄ έκδοση, Αθήνα: Κέντρο Λεξικογραφίας. </w:t>
      </w:r>
    </w:p>
    <w:p>
      <w:pPr>
        <w:pStyle w:val="Normal"/>
        <w:spacing w:before="0" w:after="0"/>
        <w:ind w:left="360" w:right="-198" w:hanging="0"/>
        <w:rPr/>
      </w:pPr>
      <w:r>
        <w:rPr>
          <w:rFonts w:cs="Times New Roman" w:ascii="Times New Roman" w:hAnsi="Times New Roman"/>
          <w:sz w:val="20"/>
          <w:szCs w:val="20"/>
        </w:rPr>
        <w:t xml:space="preserve">Πολυχρονοπούλου, Σ. (2013). </w:t>
      </w:r>
      <w:r>
        <w:rPr>
          <w:rFonts w:cs="Times New Roman" w:ascii="Times New Roman" w:hAnsi="Times New Roman"/>
          <w:i/>
          <w:sz w:val="20"/>
          <w:szCs w:val="20"/>
        </w:rPr>
        <w:t>Παιδιά και έφηβοι με ειδικές ανάγκες και δυνατότητες,</w:t>
      </w:r>
      <w:r>
        <w:rPr>
          <w:rFonts w:cs="Times New Roman" w:ascii="Times New Roman" w:hAnsi="Times New Roman"/>
          <w:sz w:val="20"/>
          <w:szCs w:val="20"/>
        </w:rPr>
        <w:t xml:space="preserve"> Αθήνα: Αυτοέκδοση.</w:t>
      </w:r>
    </w:p>
    <w:p>
      <w:pPr>
        <w:pStyle w:val="Normal"/>
        <w:spacing w:before="0" w:after="0"/>
        <w:ind w:left="360" w:right="-198" w:hanging="0"/>
        <w:rPr/>
      </w:pPr>
      <w:r>
        <w:rPr>
          <w:rFonts w:cs="Times New Roman" w:ascii="Times New Roman" w:hAnsi="Times New Roman"/>
          <w:sz w:val="20"/>
          <w:szCs w:val="20"/>
          <w:lang w:val="en-US"/>
        </w:rPr>
        <w:t>Slee</w:t>
      </w:r>
      <w:r>
        <w:rPr>
          <w:rFonts w:cs="Times New Roman" w:ascii="Times New Roman" w:hAnsi="Times New Roman"/>
          <w:sz w:val="20"/>
          <w:szCs w:val="20"/>
        </w:rPr>
        <w:t xml:space="preserve">, </w:t>
      </w:r>
      <w:r>
        <w:rPr>
          <w:rFonts w:cs="Times New Roman" w:ascii="Times New Roman" w:hAnsi="Times New Roman"/>
          <w:sz w:val="20"/>
          <w:szCs w:val="20"/>
          <w:lang w:val="en-US"/>
        </w:rPr>
        <w:t>R</w:t>
      </w:r>
      <w:r>
        <w:rPr>
          <w:rFonts w:cs="Times New Roman" w:ascii="Times New Roman" w:hAnsi="Times New Roman"/>
          <w:sz w:val="20"/>
          <w:szCs w:val="20"/>
        </w:rPr>
        <w:t xml:space="preserve">. (2004). Ενταξιακή εκπαίδευση και εκπαιδευτική μεταρρύθμιση στη νέα εποχή.  Στο Α. Ζώνιου - Σιδέρη, Η. Σπανδάγου, (επιμ.), </w:t>
      </w:r>
      <w:r>
        <w:rPr>
          <w:rFonts w:cs="Times New Roman" w:ascii="Times New Roman" w:hAnsi="Times New Roman"/>
          <w:i/>
          <w:sz w:val="20"/>
          <w:szCs w:val="20"/>
        </w:rPr>
        <w:t>Εκπαίδευση και τύφλωση</w:t>
      </w:r>
      <w:r>
        <w:rPr>
          <w:rFonts w:cs="Times New Roman" w:ascii="Times New Roman" w:hAnsi="Times New Roman"/>
          <w:sz w:val="20"/>
          <w:szCs w:val="20"/>
        </w:rPr>
        <w:t xml:space="preserve">, </w:t>
      </w:r>
      <w:r>
        <w:rPr>
          <w:rFonts w:cs="Times New Roman" w:ascii="Times New Roman" w:hAnsi="Times New Roman"/>
          <w:i/>
          <w:sz w:val="20"/>
          <w:szCs w:val="20"/>
        </w:rPr>
        <w:t>Σύγχρονες τάσεις και προοπτικές</w:t>
      </w:r>
      <w:r>
        <w:rPr>
          <w:rFonts w:cs="Times New Roman" w:ascii="Times New Roman" w:hAnsi="Times New Roman"/>
          <w:sz w:val="20"/>
          <w:szCs w:val="20"/>
        </w:rPr>
        <w:t xml:space="preserve">, Αθήνα: Ελληνικά Γράμματα. </w:t>
      </w:r>
    </w:p>
    <w:p>
      <w:pPr>
        <w:pStyle w:val="Normal"/>
        <w:spacing w:before="0" w:after="0"/>
        <w:ind w:left="360" w:right="-198" w:hanging="0"/>
        <w:rPr/>
      </w:pPr>
      <w:r>
        <w:rPr>
          <w:rFonts w:cs="Times New Roman" w:ascii="Times New Roman" w:hAnsi="Times New Roman"/>
          <w:sz w:val="20"/>
          <w:szCs w:val="20"/>
          <w:lang w:val="en-US"/>
        </w:rPr>
        <w:t xml:space="preserve">Symeonidou, S. (2000). The changing role of the support teacher and the case of Cyprus: the opportunity for a cooperative teaching approach, </w:t>
      </w:r>
      <w:r>
        <w:rPr>
          <w:rFonts w:cs="Times New Roman" w:ascii="Times New Roman" w:hAnsi="Times New Roman"/>
          <w:i/>
          <w:sz w:val="20"/>
          <w:szCs w:val="20"/>
          <w:lang w:val="en-US"/>
        </w:rPr>
        <w:t xml:space="preserve">European Journal of Special </w:t>
        <w:tab/>
        <w:t>Needs Education</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17(2), 149-159</w:t>
      </w:r>
      <w:r>
        <w:rPr>
          <w:rFonts w:cs="Times New Roman" w:ascii="Times New Roman" w:hAnsi="Times New Roman"/>
          <w:sz w:val="20"/>
          <w:szCs w:val="20"/>
          <w:lang w:val="en-US"/>
        </w:rPr>
        <w:t xml:space="preserve">. </w:t>
      </w:r>
    </w:p>
    <w:p>
      <w:pPr>
        <w:pStyle w:val="Normal"/>
        <w:spacing w:before="0" w:after="0"/>
        <w:ind w:left="360" w:right="-198" w:hanging="0"/>
        <w:rPr>
          <w:rFonts w:ascii="Times New Roman" w:hAnsi="Times New Roman" w:cs="Times New Roman"/>
          <w:sz w:val="20"/>
          <w:szCs w:val="20"/>
          <w:lang w:val="en-US"/>
        </w:rPr>
      </w:pPr>
      <w:r>
        <w:rPr>
          <w:rFonts w:cs="Times New Roman" w:ascii="Times New Roman" w:hAnsi="Times New Roman"/>
          <w:sz w:val="20"/>
          <w:szCs w:val="20"/>
        </w:rPr>
        <w:t xml:space="preserve">Σούλης, Γ. (2008). </w:t>
      </w:r>
      <w:r>
        <w:rPr>
          <w:rFonts w:cs="Times New Roman" w:ascii="Times New Roman" w:hAnsi="Times New Roman"/>
          <w:i/>
          <w:sz w:val="20"/>
          <w:szCs w:val="20"/>
        </w:rPr>
        <w:t>Ένα σχολείο για όλους</w:t>
      </w:r>
      <w:r>
        <w:rPr>
          <w:rFonts w:cs="Times New Roman" w:ascii="Times New Roman" w:hAnsi="Times New Roman"/>
          <w:sz w:val="20"/>
          <w:szCs w:val="20"/>
        </w:rPr>
        <w:t>. Αθήνα: Gutenberg.</w:t>
      </w:r>
    </w:p>
    <w:p>
      <w:pPr>
        <w:pStyle w:val="Normal"/>
        <w:spacing w:before="0" w:after="0"/>
        <w:ind w:left="360" w:right="-198" w:hanging="0"/>
        <w:rPr>
          <w:rFonts w:ascii="Times New Roman" w:hAnsi="Times New Roman" w:cs="Times New Roman"/>
          <w:sz w:val="20"/>
          <w:szCs w:val="20"/>
        </w:rPr>
      </w:pPr>
      <w:r>
        <w:rPr>
          <w:rFonts w:cs="Times New Roman" w:ascii="Times New Roman" w:hAnsi="Times New Roman"/>
          <w:sz w:val="20"/>
          <w:szCs w:val="20"/>
        </w:rPr>
        <w:t xml:space="preserve">Σύλλογος Αποφοίτων Τμημάτων Ειδικής Αγωγής - ΣΑΤΕΑ, (2011). </w:t>
      </w:r>
      <w:r>
        <w:rPr>
          <w:rFonts w:cs="Times New Roman" w:ascii="Times New Roman" w:hAnsi="Times New Roman"/>
          <w:i/>
          <w:sz w:val="20"/>
          <w:szCs w:val="20"/>
        </w:rPr>
        <w:t>Η Αποδόμηση της Παράλληλης Στήριξης</w:t>
      </w:r>
      <w:r>
        <w:rPr>
          <w:rFonts w:cs="Times New Roman" w:ascii="Times New Roman" w:hAnsi="Times New Roman"/>
          <w:sz w:val="20"/>
          <w:szCs w:val="20"/>
        </w:rPr>
        <w:t xml:space="preserve"> - Υπεύθυνος Έργου: Υπουργείο Παιδείας. Ανακτήθηκε από το δικτυακό τόπο το Νοέμβριο του 2001:</w:t>
      </w:r>
      <w:hyperlink r:id="rId8">
        <w:r>
          <w:rPr>
            <w:rStyle w:val="InternetLink"/>
            <w:rFonts w:cs="Times New Roman" w:ascii="Times New Roman" w:hAnsi="Times New Roman"/>
            <w:sz w:val="20"/>
            <w:szCs w:val="20"/>
          </w:rPr>
          <w:t>http://www.satea.gr</w:t>
        </w:r>
      </w:hyperlink>
    </w:p>
    <w:p>
      <w:pPr>
        <w:pStyle w:val="Normal"/>
        <w:spacing w:before="0" w:after="0"/>
        <w:ind w:left="360" w:right="-198" w:hanging="0"/>
        <w:rPr/>
      </w:pPr>
      <w:r>
        <w:rPr>
          <w:rFonts w:cs="Times New Roman" w:ascii="Times New Roman" w:hAnsi="Times New Roman"/>
          <w:sz w:val="20"/>
          <w:szCs w:val="20"/>
        </w:rPr>
        <w:t xml:space="preserve">Τάφα, Ε. (1998). </w:t>
      </w:r>
      <w:r>
        <w:rPr>
          <w:rFonts w:cs="Times New Roman" w:ascii="Times New Roman" w:hAnsi="Times New Roman"/>
          <w:i/>
          <w:sz w:val="20"/>
          <w:szCs w:val="20"/>
        </w:rPr>
        <w:t>Συνεκπαίδευση παιδιών µε και χωρίς προβλήματα μάθησης και συμπεριφοράς</w:t>
      </w:r>
      <w:r>
        <w:rPr>
          <w:rFonts w:cs="Times New Roman" w:ascii="Times New Roman" w:hAnsi="Times New Roman"/>
          <w:sz w:val="20"/>
          <w:szCs w:val="20"/>
        </w:rPr>
        <w:t xml:space="preserve">, Αθήνα: Ελληνικά Γράµµατα. </w:t>
      </w:r>
    </w:p>
    <w:p>
      <w:pPr>
        <w:pStyle w:val="Normal"/>
        <w:spacing w:before="0" w:after="0"/>
        <w:ind w:left="360" w:right="-198" w:hanging="0"/>
        <w:rPr/>
      </w:pPr>
      <w:r>
        <w:rPr>
          <w:rFonts w:cs="Times New Roman" w:ascii="Times New Roman" w:hAnsi="Times New Roman"/>
          <w:sz w:val="20"/>
          <w:szCs w:val="20"/>
        </w:rPr>
        <w:t xml:space="preserve">Τζουριάδου, Μ. (1995). </w:t>
      </w:r>
      <w:r>
        <w:rPr>
          <w:rFonts w:cs="Times New Roman" w:ascii="Times New Roman" w:hAnsi="Times New Roman"/>
          <w:i/>
          <w:sz w:val="20"/>
          <w:szCs w:val="20"/>
        </w:rPr>
        <w:t>Παιδιά με ειδικές εκπαιδευτικές ανάγκες</w:t>
      </w:r>
      <w:r>
        <w:rPr>
          <w:rFonts w:cs="Times New Roman" w:ascii="Times New Roman" w:hAnsi="Times New Roman"/>
          <w:sz w:val="20"/>
          <w:szCs w:val="20"/>
        </w:rPr>
        <w:t>, Αθήνα: Προμηθεύς.</w:t>
      </w:r>
    </w:p>
    <w:p>
      <w:pPr>
        <w:pStyle w:val="Normal"/>
        <w:spacing w:before="0" w:after="0"/>
        <w:ind w:left="360" w:right="-198" w:hanging="0"/>
        <w:rPr/>
      </w:pPr>
      <w:r>
        <w:rPr>
          <w:rFonts w:cs="Times New Roman" w:ascii="Times New Roman" w:hAnsi="Times New Roman"/>
          <w:sz w:val="20"/>
          <w:szCs w:val="20"/>
        </w:rPr>
        <w:t xml:space="preserve">Τσιναρέλης, Γ.(2011). </w:t>
      </w:r>
      <w:r>
        <w:rPr>
          <w:rFonts w:cs="Times New Roman" w:ascii="Times New Roman" w:hAnsi="Times New Roman"/>
          <w:i/>
          <w:sz w:val="20"/>
          <w:szCs w:val="20"/>
        </w:rPr>
        <w:t>Μια πρόταση ένταξης των παιδιών με προβλήματα ακοής</w:t>
      </w:r>
      <w:r>
        <w:rPr>
          <w:rFonts w:cs="Times New Roman" w:ascii="Times New Roman" w:hAnsi="Times New Roman"/>
          <w:sz w:val="20"/>
          <w:szCs w:val="20"/>
        </w:rPr>
        <w:t>, Αθήνα: Πατάκης.</w:t>
      </w:r>
    </w:p>
    <w:p>
      <w:pPr>
        <w:pStyle w:val="Normal"/>
        <w:spacing w:before="0" w:after="0"/>
        <w:ind w:left="360" w:right="-198" w:hanging="0"/>
        <w:rPr>
          <w:rFonts w:ascii="Times New Roman" w:hAnsi="Times New Roman" w:cs="Times New Roman"/>
          <w:sz w:val="20"/>
          <w:szCs w:val="20"/>
          <w:lang w:val="en-US"/>
        </w:rPr>
      </w:pPr>
      <w:r>
        <w:rPr>
          <w:rFonts w:cs="Times New Roman" w:ascii="Times New Roman" w:hAnsi="Times New Roman"/>
          <w:sz w:val="20"/>
          <w:szCs w:val="20"/>
          <w:lang w:val="en-US"/>
        </w:rPr>
        <w:t xml:space="preserve">UNESCO (1994).  The Salamanca Statement and Framework   For Action, Paris: </w:t>
      </w:r>
      <w:r>
        <w:rPr>
          <w:rFonts w:cs="Times New Roman" w:ascii="Times New Roman" w:hAnsi="Times New Roman"/>
          <w:sz w:val="20"/>
          <w:szCs w:val="20"/>
        </w:rPr>
        <w:t>Ανακτήθηκε</w:t>
      </w:r>
      <w:r>
        <w:rPr>
          <w:rFonts w:cs="Times New Roman" w:ascii="Times New Roman" w:hAnsi="Times New Roman"/>
          <w:sz w:val="20"/>
          <w:szCs w:val="20"/>
          <w:lang w:val="en-US"/>
        </w:rPr>
        <w:t xml:space="preserve"> </w:t>
      </w:r>
      <w:r>
        <w:rPr>
          <w:rFonts w:cs="Times New Roman" w:ascii="Times New Roman" w:hAnsi="Times New Roman"/>
          <w:sz w:val="20"/>
          <w:szCs w:val="20"/>
        </w:rPr>
        <w:t>στις</w:t>
      </w:r>
      <w:r>
        <w:rPr>
          <w:rFonts w:cs="Times New Roman" w:ascii="Times New Roman" w:hAnsi="Times New Roman"/>
          <w:sz w:val="20"/>
          <w:szCs w:val="20"/>
          <w:lang w:val="en-US"/>
        </w:rPr>
        <w:t xml:space="preserve"> 22-11-2017, </w:t>
      </w:r>
      <w:r>
        <w:rPr>
          <w:rFonts w:cs="Times New Roman" w:ascii="Times New Roman" w:hAnsi="Times New Roman"/>
          <w:sz w:val="20"/>
          <w:szCs w:val="20"/>
        </w:rPr>
        <w:t>από</w:t>
      </w:r>
      <w:r>
        <w:rPr>
          <w:rFonts w:cs="Times New Roman" w:ascii="Times New Roman" w:hAnsi="Times New Roman"/>
          <w:sz w:val="20"/>
          <w:szCs w:val="20"/>
          <w:lang w:val="en-US"/>
        </w:rPr>
        <w:t xml:space="preserve"> </w:t>
      </w:r>
      <w:r>
        <w:rPr>
          <w:rFonts w:cs="Times New Roman" w:ascii="Times New Roman" w:hAnsi="Times New Roman"/>
          <w:sz w:val="20"/>
          <w:szCs w:val="20"/>
        </w:rPr>
        <w:t>το</w:t>
      </w:r>
      <w:r>
        <w:rPr>
          <w:rFonts w:cs="Times New Roman" w:ascii="Times New Roman" w:hAnsi="Times New Roman"/>
          <w:sz w:val="20"/>
          <w:szCs w:val="20"/>
          <w:lang w:val="en-US"/>
        </w:rPr>
        <w:t xml:space="preserve"> </w:t>
      </w:r>
      <w:r>
        <w:rPr>
          <w:rFonts w:cs="Times New Roman" w:ascii="Times New Roman" w:hAnsi="Times New Roman"/>
          <w:sz w:val="20"/>
          <w:szCs w:val="20"/>
        </w:rPr>
        <w:t>δικτυακό</w:t>
      </w:r>
      <w:r>
        <w:rPr>
          <w:rFonts w:cs="Times New Roman" w:ascii="Times New Roman" w:hAnsi="Times New Roman"/>
          <w:sz w:val="20"/>
          <w:szCs w:val="20"/>
          <w:lang w:val="en-US"/>
        </w:rPr>
        <w:t xml:space="preserve"> </w:t>
      </w:r>
      <w:r>
        <w:rPr>
          <w:rFonts w:cs="Times New Roman" w:ascii="Times New Roman" w:hAnsi="Times New Roman"/>
          <w:sz w:val="20"/>
          <w:szCs w:val="20"/>
        </w:rPr>
        <w:t>τόπο</w:t>
      </w:r>
      <w:r>
        <w:rPr>
          <w:rFonts w:cs="Times New Roman" w:ascii="Times New Roman" w:hAnsi="Times New Roman"/>
          <w:sz w:val="20"/>
          <w:szCs w:val="20"/>
          <w:lang w:val="en-US"/>
        </w:rPr>
        <w:t xml:space="preserve">: </w:t>
      </w:r>
      <w:hyperlink r:id="rId9">
        <w:r>
          <w:rPr>
            <w:rStyle w:val="InternetLink"/>
            <w:rFonts w:cs="Times New Roman" w:ascii="Times New Roman" w:hAnsi="Times New Roman"/>
            <w:sz w:val="20"/>
            <w:szCs w:val="20"/>
            <w:lang w:val="en-US"/>
          </w:rPr>
          <w:t>http://www.unesco.org/education/pdf/SALAMA_E.PDF</w:t>
        </w:r>
      </w:hyperlink>
    </w:p>
    <w:p>
      <w:pPr>
        <w:pStyle w:val="Normal"/>
        <w:spacing w:before="0" w:after="0"/>
        <w:ind w:left="360" w:right="-198" w:hanging="0"/>
        <w:rPr/>
      </w:pPr>
      <w:r>
        <w:rPr>
          <w:rFonts w:cs="Times New Roman" w:ascii="Times New Roman" w:hAnsi="Times New Roman"/>
          <w:sz w:val="20"/>
          <w:szCs w:val="20"/>
          <w:lang w:val="en-US"/>
        </w:rPr>
        <w:t xml:space="preserve">Vlachou, A., &amp; </w:t>
      </w:r>
      <w:r>
        <w:rPr>
          <w:rFonts w:cs="Times New Roman" w:ascii="Times New Roman" w:hAnsi="Times New Roman"/>
          <w:sz w:val="20"/>
          <w:szCs w:val="20"/>
        </w:rPr>
        <w:t>Β</w:t>
      </w:r>
      <w:r>
        <w:rPr>
          <w:rFonts w:cs="Times New Roman" w:ascii="Times New Roman" w:hAnsi="Times New Roman"/>
          <w:sz w:val="20"/>
          <w:szCs w:val="20"/>
          <w:lang w:val="en-US"/>
        </w:rPr>
        <w:t xml:space="preserve">arton, L. (1994). Inclusive Education: Teachers and the Changing Culture of Schooling, </w:t>
      </w:r>
      <w:r>
        <w:rPr>
          <w:rFonts w:cs="Times New Roman" w:ascii="Times New Roman" w:hAnsi="Times New Roman"/>
          <w:i/>
          <w:sz w:val="20"/>
          <w:szCs w:val="20"/>
          <w:lang w:val="en-US"/>
        </w:rPr>
        <w:t>British Journal of Special Education</w:t>
      </w:r>
      <w:r>
        <w:rPr>
          <w:rFonts w:cs="Times New Roman" w:ascii="Times New Roman" w:hAnsi="Times New Roman"/>
          <w:sz w:val="20"/>
          <w:szCs w:val="20"/>
          <w:lang w:val="en-US"/>
        </w:rPr>
        <w:t xml:space="preserve">, (21)3, 105-107. </w:t>
      </w:r>
    </w:p>
    <w:p>
      <w:pPr>
        <w:pStyle w:val="Normal"/>
        <w:spacing w:before="0" w:after="0"/>
        <w:ind w:left="360" w:right="-198" w:hanging="0"/>
        <w:rPr/>
      </w:pPr>
      <w:r>
        <w:rPr>
          <w:rFonts w:cs="Times New Roman" w:ascii="Times New Roman" w:hAnsi="Times New Roman"/>
          <w:sz w:val="20"/>
          <w:szCs w:val="20"/>
          <w:lang w:val="en-US"/>
        </w:rPr>
        <w:t xml:space="preserve">Vlachou, A., (2004). Education and inclusive policy-making: implications for research and practice: </w:t>
      </w:r>
      <w:r>
        <w:rPr>
          <w:rFonts w:cs="Times New Roman" w:ascii="Times New Roman" w:hAnsi="Times New Roman"/>
          <w:i/>
          <w:sz w:val="20"/>
          <w:szCs w:val="20"/>
          <w:lang w:val="en-US"/>
        </w:rPr>
        <w:t>International Journal of Inclusive Education</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8) 1, 3-21</w:t>
      </w:r>
      <w:r>
        <w:rPr>
          <w:rFonts w:cs="Times New Roman" w:ascii="Times New Roman" w:hAnsi="Times New Roman"/>
          <w:sz w:val="20"/>
          <w:szCs w:val="20"/>
          <w:lang w:val="en-US"/>
        </w:rPr>
        <w:t>.</w:t>
      </w:r>
    </w:p>
    <w:p>
      <w:pPr>
        <w:pStyle w:val="Normal"/>
        <w:spacing w:before="0" w:after="0"/>
        <w:ind w:left="360" w:right="-198" w:hanging="0"/>
        <w:rPr/>
      </w:pPr>
      <w:r>
        <w:rPr>
          <w:rFonts w:cs="Times New Roman" w:ascii="Times New Roman" w:hAnsi="Times New Roman"/>
          <w:sz w:val="20"/>
          <w:szCs w:val="20"/>
        </w:rPr>
        <w:t xml:space="preserve">Υφαντή, Α.Α. &amp; Ξενογιάννη, ∆. (2004). Η πολιτική της Ειδικής αγωγής. Το ελληνικό παράδειρα και η εµπειρική µελέτη, </w:t>
      </w:r>
      <w:r>
        <w:rPr>
          <w:rFonts w:cs="Times New Roman" w:ascii="Times New Roman" w:hAnsi="Times New Roman"/>
          <w:i/>
          <w:sz w:val="20"/>
          <w:szCs w:val="20"/>
        </w:rPr>
        <w:t>Σύγχρονη Εκπαίδευση</w:t>
      </w:r>
      <w:r>
        <w:rPr>
          <w:rFonts w:cs="Times New Roman" w:ascii="Times New Roman" w:hAnsi="Times New Roman"/>
          <w:sz w:val="20"/>
          <w:szCs w:val="20"/>
        </w:rPr>
        <w:t xml:space="preserve">, </w:t>
      </w:r>
      <w:r>
        <w:rPr>
          <w:rFonts w:cs="Times New Roman" w:ascii="Times New Roman" w:hAnsi="Times New Roman"/>
          <w:i/>
          <w:sz w:val="20"/>
          <w:szCs w:val="20"/>
        </w:rPr>
        <w:t>τ. 136, σσ.149-162</w:t>
      </w:r>
      <w:r>
        <w:rPr>
          <w:rFonts w:cs="Times New Roman" w:ascii="Times New Roman" w:hAnsi="Times New Roman"/>
          <w:sz w:val="20"/>
          <w:szCs w:val="20"/>
        </w:rPr>
        <w:t>.</w:t>
      </w:r>
    </w:p>
    <w:p>
      <w:pPr>
        <w:pStyle w:val="Normal"/>
        <w:spacing w:before="0" w:after="0"/>
        <w:ind w:left="360" w:right="-198" w:hanging="0"/>
        <w:rPr/>
      </w:pPr>
      <w:r>
        <w:rPr>
          <w:rFonts w:cs="Times New Roman" w:ascii="Times New Roman" w:hAnsi="Times New Roman"/>
          <w:sz w:val="20"/>
          <w:szCs w:val="20"/>
        </w:rPr>
        <w:t xml:space="preserve">Φραγκουδάκη, Α. (1985) </w:t>
      </w:r>
      <w:r>
        <w:rPr>
          <w:rFonts w:cs="Times New Roman" w:ascii="Times New Roman" w:hAnsi="Times New Roman"/>
          <w:i/>
          <w:sz w:val="20"/>
          <w:szCs w:val="20"/>
        </w:rPr>
        <w:t>Κοινωνιολογία της Εκπαίδευσης</w:t>
      </w:r>
      <w:r>
        <w:rPr>
          <w:rFonts w:cs="Times New Roman" w:ascii="Times New Roman" w:hAnsi="Times New Roman"/>
          <w:sz w:val="20"/>
          <w:szCs w:val="20"/>
        </w:rPr>
        <w:t>, Αθήνα: Παπαζήσης.</w:t>
      </w:r>
    </w:p>
    <w:p>
      <w:pPr>
        <w:pStyle w:val="Normal"/>
        <w:spacing w:before="0" w:after="0"/>
        <w:ind w:left="360" w:right="-198" w:hanging="0"/>
        <w:rPr/>
      </w:pPr>
      <w:r>
        <w:rPr>
          <w:rFonts w:cs="Times New Roman" w:ascii="Times New Roman" w:hAnsi="Times New Roman"/>
          <w:sz w:val="20"/>
          <w:szCs w:val="20"/>
        </w:rPr>
        <w:t xml:space="preserve">Ζώνιου – Σιδέρη, Α. (1998). </w:t>
      </w:r>
      <w:r>
        <w:rPr>
          <w:rFonts w:cs="Times New Roman" w:ascii="Times New Roman" w:hAnsi="Times New Roman"/>
          <w:i/>
          <w:sz w:val="20"/>
          <w:szCs w:val="20"/>
        </w:rPr>
        <w:t>Οι Ανάπηροι και η Εκπαίδευση τους</w:t>
      </w:r>
      <w:r>
        <w:rPr>
          <w:rFonts w:cs="Times New Roman" w:ascii="Times New Roman" w:hAnsi="Times New Roman"/>
          <w:sz w:val="20"/>
          <w:szCs w:val="20"/>
        </w:rPr>
        <w:t xml:space="preserve">, Αθήνα: Ελληνικά Γράµµατα.  </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Νομοθεσία</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Νόμος υπ’ αριθμ. 1143 -1981- ΦΕΚ. 50 -31-3-1981:  «Περί ειδικής αγωγής και άλλων διατάξεων». Εφημερίδα της Κυβέρνησης της Ελληνικής Δημοκρατίας, τεύχ. 1, αριθ. φύλλου 80, σελ. 787-798.</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Νόμος υπ’ αριθμ. 1566/30-9-1985: «Δομή και λειτουργία Πρωτοβάθμιας και Δευτεροβάθμιας Εκπαίδευσης και άλλες διατάξεις». Εφημερίδα της Κυβέρνησης της Ελληνικής Δημοκρατίας, τεύχ. 1, αριθ. φύλλου 167, σελ. 2547-2612.</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Π.Δ.462/91( ΦΕΚ.171/91. «Ενισχυτική διδασκαλία μαθητών δημοτικού σχολείου».</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 xml:space="preserve">Π.Δ.201/98, «Οργάνωση και λειτουργία των Δημοτικών Σχολείων» Εφημερίδα της Κυβέρνησης της Ελληνικής Δημοκρατίας, τεύχ. 1, σελ. 2212. </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Νόμος υπ’ αριθμ. 2817/Φ.Ε.Κ 78/Τ.Α/14.3.2000: « Εκπαίδευση των ατόμων με ΕΕΑ και άλλες διατάξεις». Εφημερίδα της Κυβέρνησης της Ελληνικής Δημοκρατίας, τεύχ. 1 , αριθ. φύλλου 78, σελ. 1565-1575.</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Φ.Ε.Κ. 1319/Τ/Β710-10-2002: « Ένταξη, φοίτηση και αποφοίτηση των ατόμων με ΕΕΑ σε όλους τους τύπους των σχολείων Ειδικής Αγωγής και τα Τμήματα Ένταξης».</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ΦΕΚ 303Β/13-03-2003 &amp; ΦΕΚ 304Β/13-03-2003: «Διαθεματικό Ενιαίο Πλαίσιο Προγραμμάτων Σπουδών για το Νηπιαγωγείο».</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Υ.Α. υπ’ αριθμ. 449-2007: «Τροποποίηση του κανονισμού λειτουργίας των Κέντρων Διάγνωσης, Αξιολόγησης και Υποστήριξης (ΚΔΑΥ) και ωράριο εργασίας. Καθορισμός των ιδιαίτερων καθηκόντων και αρμοδιοτήτων. α) Του εκπαιδευτικού προσωπικού, που υπηρετεί σε σχολικές μονάδες ειδικής αγωγής (ΣΜΕΑ) της πρωτοβάθμιας και δευτεροβάθμιας εκπαίδευσης β) Του ειδικού εκπαιδευτικού προσωπικού και του ειδικού βοηθητικού προσωπικού, που υπηρετεί στις σχολικές μονάδες ειδικής αγωγής, πρωτοβάθμιας και δευτεροβάθμιας εκπαίδευσης». Εφημερίδα της Κυβέρνησης της Ελληνικής Δημοκρατίας, τεύχ. 2, αριθ. φύλλου 449, σελ. 9387-9394.</w:t>
      </w:r>
    </w:p>
    <w:p>
      <w:pPr>
        <w:pStyle w:val="Normal"/>
        <w:numPr>
          <w:ilvl w:val="0"/>
          <w:numId w:val="2"/>
        </w:numPr>
        <w:spacing w:before="0" w:after="0"/>
        <w:rPr/>
      </w:pPr>
      <w:r>
        <w:rPr>
          <w:rFonts w:cs="Times New Roman" w:ascii="Times New Roman" w:hAnsi="Times New Roman"/>
          <w:sz w:val="20"/>
          <w:szCs w:val="20"/>
        </w:rPr>
        <w:t xml:space="preserve">Δ/νση Ειδικής Αγωγής, (2007):  «Χαρτογράφηση ειδικής αγωγής». Ανακτήθηκε στις 24-11-2017, από το δικτυακό τόπο </w:t>
      </w:r>
      <w:hyperlink r:id="rId10">
        <w:r>
          <w:rPr>
            <w:rStyle w:val="InternetLink"/>
            <w:rFonts w:cs="Times New Roman" w:ascii="Times New Roman" w:hAnsi="Times New Roman"/>
            <w:sz w:val="20"/>
            <w:szCs w:val="20"/>
          </w:rPr>
          <w:t>http://www.pi-schools.gr</w:t>
        </w:r>
      </w:hyperlink>
      <w:r>
        <w:rPr>
          <w:rFonts w:cs="Times New Roman" w:ascii="Times New Roman" w:hAnsi="Times New Roman"/>
          <w:sz w:val="20"/>
          <w:szCs w:val="20"/>
        </w:rPr>
        <w:t xml:space="preserve"> </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Νόμος υπ’ αριθμ. 3699/Φ.Ε.Κ.199/Α72.10.2008: « Ειδική Αγωγή και Εκπαίδευση των ατόμων με αναπηρία ή με ΕΕΑ»  Εφημερίδα της Κυβέρνησης της Ελληνικής Δημοκρατίας, τεύχ. 1, αριθ. φύλλου 199, σελ. 3499-3520.</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Εγκύκλιος υπ’ αριθμ. 102224/Γ6 - 25/08/2009. Περί Παράλληλης Στήριξης. ΥΠΔΒΜΘ.</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Εγκύκλιος υπ’ αριθμ. 121090/Γ6 - 29/09/2010. Επιμόρφωση εκπαιδευτικών. ΥΠΔΒΜΘ.</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Νόμος 3879/2010: « Ανάπτυξη της δια βίου μάθησης και λοιπές διατάξεις».</w:t>
      </w:r>
    </w:p>
    <w:p>
      <w:pPr>
        <w:pStyle w:val="Normal"/>
        <w:numPr>
          <w:ilvl w:val="0"/>
          <w:numId w:val="2"/>
        </w:numPr>
        <w:spacing w:before="0" w:after="0"/>
        <w:rPr/>
      </w:pPr>
      <w:r>
        <w:rPr>
          <w:rFonts w:cs="Times New Roman" w:ascii="Times New Roman" w:hAnsi="Times New Roman"/>
          <w:sz w:val="20"/>
          <w:szCs w:val="20"/>
        </w:rPr>
        <w:t xml:space="preserve">Ν. 4074/11-4-2012: « Κύρωση της Σύμβασης για τα δικαιώματα των ατόμων με αναπηρίες και του Προαιρετικού Πρωτοκόλλου στη Σύμβαση για τα δικαιώματα των ατόμων με αναπηρίες». Ανακτήθηκε στις 22-11-2017, από το δικτυακό τόπο: </w:t>
      </w:r>
      <w:hyperlink r:id="rId11">
        <w:r>
          <w:rPr>
            <w:rStyle w:val="InternetLink"/>
            <w:rFonts w:cs="Times New Roman" w:ascii="Times New Roman" w:hAnsi="Times New Roman"/>
            <w:sz w:val="20"/>
            <w:szCs w:val="20"/>
          </w:rPr>
          <w:t>https://www.e-nomothesia.gr</w:t>
        </w:r>
      </w:hyperlink>
      <w:r>
        <w:rPr>
          <w:rFonts w:cs="Times New Roman" w:ascii="Times New Roman" w:hAnsi="Times New Roman"/>
          <w:sz w:val="20"/>
          <w:szCs w:val="20"/>
        </w:rPr>
        <w:t xml:space="preserve"> </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Εγκύκλιος υπ' αριθμ. 117746/27-8-2013: «Πρόσκληση υποψηφίων εκπαιδευτικών Ειδικής Αγωγής και Εκπαίδευσης (ΕΑΕ), Πρωτοβάθμιας και Δευτεροβάθμιας Εκπαίδευσης, για ένταξη στους Ενιαίους Πίνακες αναπληρωτών και ωρομισθίων εκπαιδευτικών ΕΑΕ διδακτικού έτους 2013-2014». ΥΠΑΙΘ.</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Εγκύκλιος για την παράλληλη στήριξη- συνεκπαίδευση μαθητών στη στήριξη μαθητών από ειδικό εκπαιδευτικό προσωπικό και την στήριξη μαθητών από Σχολικό Νοσηλευτή στο Διδακτικό έτος 2017-2018.ΑΠ: 8755/Δ3 (25-5-2017). ΥΕΠΕΘ.</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Εγκύκλιος για την παράλληλη στήριξη- συνεκπαίδευση μαθητών στη στήριξη μαθητών από ειδικό εκπαιδευτικό προσωπικό και την στήριξη μαθητών από Σχολικό Νοσηλευτή στο Διδακτικό έτος 2016-2017. ΑΠ:91409/ Δ3(3-6-2017).  ΥΕΠΕΘ.</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Συντομογραφίες</w:t>
      </w:r>
    </w:p>
    <w:p>
      <w:pPr>
        <w:sectPr>
          <w:footerReference w:type="default" r:id="rId12"/>
          <w:type w:val="nextPage"/>
          <w:pgSz w:w="11906" w:h="16838"/>
          <w:pgMar w:left="1800" w:right="1800" w:gutter="0" w:header="0" w:top="1440" w:footer="708" w:bottom="1440"/>
          <w:pgNumType w:fmt="decimal"/>
          <w:formProt w:val="false"/>
          <w:textDirection w:val="lrTb"/>
          <w:docGrid w:type="default" w:linePitch="360" w:charSpace="0"/>
        </w:sectPr>
      </w:pP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ΓΕΛ.: Γενικό Λύκειο</w:t>
      </w:r>
    </w:p>
    <w:p>
      <w:pPr>
        <w:pStyle w:val="Normal"/>
        <w:numPr>
          <w:ilvl w:val="0"/>
          <w:numId w:val="3"/>
        </w:numPr>
        <w:spacing w:before="0" w:after="0"/>
        <w:rPr>
          <w:rFonts w:ascii="Times New Roman" w:hAnsi="Times New Roman" w:cs="Times New Roman"/>
          <w:b/>
          <w:b/>
          <w:sz w:val="20"/>
          <w:szCs w:val="20"/>
        </w:rPr>
      </w:pPr>
      <w:r>
        <w:rPr>
          <w:rFonts w:cs="Times New Roman" w:ascii="Times New Roman" w:hAnsi="Times New Roman"/>
          <w:sz w:val="20"/>
          <w:szCs w:val="20"/>
        </w:rPr>
        <w:t>ΕΒΠ..ειδικό βοηθητικό προσωπικό</w:t>
      </w:r>
    </w:p>
    <w:p>
      <w:pPr>
        <w:pStyle w:val="Normal"/>
        <w:numPr>
          <w:ilvl w:val="0"/>
          <w:numId w:val="3"/>
        </w:numPr>
        <w:spacing w:before="0" w:after="0"/>
        <w:rPr>
          <w:rFonts w:ascii="Times New Roman" w:hAnsi="Times New Roman" w:cs="Times New Roman"/>
          <w:b/>
          <w:b/>
          <w:sz w:val="20"/>
          <w:szCs w:val="20"/>
        </w:rPr>
      </w:pPr>
      <w:r>
        <w:rPr>
          <w:rFonts w:cs="Times New Roman" w:ascii="Times New Roman" w:hAnsi="Times New Roman"/>
          <w:sz w:val="20"/>
          <w:szCs w:val="20"/>
        </w:rPr>
        <w:t xml:space="preserve">ΕΑΕ Ειδική Αγωγή και Εκπαίδευση </w:t>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 xml:space="preserve">ΕΔΕΑΥ: Επιτροπή Διαγνωστικής Εκπαιδευτικής Αξιολόγησης και Υποστήριξης </w:t>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ΕΕΑ: Ειδικές Εκπαιδευτικές Ανάγκες</w:t>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ΕΕΖΕ: Εκπαίδευση Εκπαιδευτικών σε ζητήματα ένταξης</w:t>
      </w:r>
    </w:p>
    <w:p>
      <w:pPr>
        <w:pStyle w:val="Normal"/>
        <w:numPr>
          <w:ilvl w:val="0"/>
          <w:numId w:val="3"/>
        </w:numPr>
        <w:spacing w:before="0" w:after="0"/>
        <w:rPr>
          <w:rFonts w:ascii="Times New Roman" w:hAnsi="Times New Roman" w:cs="Times New Roman"/>
          <w:b/>
          <w:b/>
          <w:sz w:val="20"/>
          <w:szCs w:val="20"/>
        </w:rPr>
      </w:pPr>
      <w:r>
        <w:rPr>
          <w:rFonts w:cs="Times New Roman" w:ascii="Times New Roman" w:hAnsi="Times New Roman"/>
          <w:sz w:val="20"/>
          <w:szCs w:val="20"/>
        </w:rPr>
        <w:t>ΕΕΠ: Ειδικό Εκπαιδευτικό Προσωπικό</w:t>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ΕΕΠ: Εξατομικευμένο Εκπαιδευτικό Πρόγραμμα</w:t>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ΕΣΠΑ:</w:t>
      </w:r>
      <w:r>
        <w:rPr>
          <w:rFonts w:cs="Times New Roman" w:ascii="Times New Roman" w:hAnsi="Times New Roman"/>
          <w:sz w:val="20"/>
          <w:szCs w:val="20"/>
          <w:shd w:fill="FFFFFF" w:val="clear"/>
        </w:rPr>
        <w:t xml:space="preserve"> Εθνικό Στρατηγικό Πλαίσιο Αναφοράς</w:t>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 xml:space="preserve">ΚΔΑΥ: Κέντρο Διάγνωσης, Αξιολόγησης και Υποστήριξης </w:t>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ΚΕΔΔΥ: Κέντρο Διαφοροδιάγνωσης Διάγνωσης και Υποστήριξης</w:t>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ΠΔ: Προεδρικό Διάταγμα</w:t>
      </w:r>
    </w:p>
    <w:p>
      <w:pPr>
        <w:pStyle w:val="Normal"/>
        <w:numPr>
          <w:ilvl w:val="0"/>
          <w:numId w:val="3"/>
        </w:numPr>
        <w:spacing w:before="0" w:after="0"/>
        <w:rPr>
          <w:rFonts w:ascii="Times New Roman" w:hAnsi="Times New Roman" w:cs="Times New Roman"/>
          <w:b/>
          <w:b/>
          <w:sz w:val="20"/>
          <w:szCs w:val="20"/>
        </w:rPr>
      </w:pPr>
      <w:r>
        <w:rPr>
          <w:rFonts w:cs="Times New Roman" w:ascii="Times New Roman" w:hAnsi="Times New Roman"/>
          <w:sz w:val="20"/>
          <w:szCs w:val="20"/>
        </w:rPr>
        <w:t xml:space="preserve">ΠΕΚ: Περιφερειακά Επιμορφωτικά Κέντρα </w:t>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ΠΣ : Παράλληλη Στήριξη</w:t>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ΣΜΕΑ: Σχολικές Μονάδες Ειδικής Αγωγής</w:t>
      </w:r>
    </w:p>
    <w:p>
      <w:pPr>
        <w:pStyle w:val="Normal"/>
        <w:numPr>
          <w:ilvl w:val="0"/>
          <w:numId w:val="3"/>
        </w:numPr>
        <w:spacing w:before="0" w:after="0"/>
        <w:rPr>
          <w:rFonts w:ascii="Times New Roman" w:hAnsi="Times New Roman" w:cs="Times New Roman"/>
          <w:b/>
          <w:b/>
          <w:sz w:val="20"/>
          <w:szCs w:val="20"/>
        </w:rPr>
      </w:pPr>
      <w:r>
        <w:rPr>
          <w:rFonts w:cs="Times New Roman" w:ascii="Times New Roman" w:hAnsi="Times New Roman"/>
          <w:sz w:val="20"/>
          <w:szCs w:val="20"/>
        </w:rPr>
        <w:t xml:space="preserve">ΣΜΕΑΕ: Σχολικές Μονάδες Ειδικής Αγωγής και Εκπαίδευσης  </w:t>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ΥΑ: Υπουργική Απόφαση.</w:t>
      </w:r>
    </w:p>
    <w:p>
      <w:pPr>
        <w:pStyle w:val="Normal"/>
        <w:numPr>
          <w:ilvl w:val="0"/>
          <w:numId w:val="3"/>
        </w:numPr>
        <w:spacing w:before="0" w:after="0"/>
        <w:rPr/>
      </w:pPr>
      <w:r>
        <w:rPr>
          <w:rFonts w:cs="Times New Roman" w:ascii="Times New Roman" w:hAnsi="Times New Roman"/>
          <w:sz w:val="20"/>
          <w:szCs w:val="20"/>
        </w:rPr>
        <w:t>ΦΕΚ.:</w:t>
      </w:r>
      <w:r>
        <w:rPr>
          <w:rFonts w:cs="Times New Roman" w:ascii="Times New Roman" w:hAnsi="Times New Roman"/>
          <w:b/>
          <w:bCs/>
          <w:sz w:val="20"/>
          <w:szCs w:val="20"/>
          <w:shd w:fill="FFFFFF" w:val="clear"/>
        </w:rPr>
        <w:t xml:space="preserve"> </w:t>
      </w:r>
      <w:r>
        <w:rPr>
          <w:rFonts w:cs="Times New Roman" w:ascii="Times New Roman" w:hAnsi="Times New Roman"/>
          <w:bCs/>
          <w:sz w:val="20"/>
          <w:szCs w:val="20"/>
          <w:shd w:fill="FFFFFF" w:val="clear"/>
        </w:rPr>
        <w:t>Φ</w:t>
      </w:r>
      <w:r>
        <w:rPr>
          <w:rFonts w:cs="Times New Roman" w:ascii="Times New Roman" w:hAnsi="Times New Roman"/>
          <w:sz w:val="20"/>
          <w:szCs w:val="20"/>
          <w:shd w:fill="FFFFFF" w:val="clear"/>
        </w:rPr>
        <w:t>ύλλο </w:t>
      </w:r>
      <w:r>
        <w:rPr>
          <w:rFonts w:cs="Times New Roman" w:ascii="Times New Roman" w:hAnsi="Times New Roman"/>
          <w:bCs/>
          <w:sz w:val="20"/>
          <w:szCs w:val="20"/>
          <w:shd w:fill="FFFFFF" w:val="clear"/>
        </w:rPr>
        <w:t>Ε</w:t>
      </w:r>
      <w:r>
        <w:rPr>
          <w:rFonts w:cs="Times New Roman" w:ascii="Times New Roman" w:hAnsi="Times New Roman"/>
          <w:sz w:val="20"/>
          <w:szCs w:val="20"/>
          <w:shd w:fill="FFFFFF" w:val="clear"/>
        </w:rPr>
        <w:t>φημερίδας </w:t>
      </w:r>
      <w:r>
        <w:rPr>
          <w:rFonts w:cs="Times New Roman" w:ascii="Times New Roman" w:hAnsi="Times New Roman"/>
          <w:bCs/>
          <w:sz w:val="20"/>
          <w:szCs w:val="20"/>
          <w:shd w:fill="FFFFFF" w:val="clear"/>
        </w:rPr>
        <w:t>Κ</w:t>
      </w:r>
      <w:r>
        <w:rPr>
          <w:rFonts w:cs="Times New Roman" w:ascii="Times New Roman" w:hAnsi="Times New Roman"/>
          <w:sz w:val="20"/>
          <w:szCs w:val="20"/>
          <w:shd w:fill="FFFFFF" w:val="clear"/>
        </w:rPr>
        <w:t>υβερνήσεως</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sect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right="-198" w:hanging="0"/>
      <w:jc w:val="both"/>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lang w:val="el-GR" w:bidi="el-G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Calibri"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Προεπιλεγμένη γραμματοσειρά"/>
    <w:qFormat/>
    <w:rPr/>
  </w:style>
  <w:style w:type="character" w:styleId="FontStyle33">
    <w:name w:val="Font Style33"/>
    <w:basedOn w:val="Style14"/>
    <w:qFormat/>
    <w:rPr>
      <w:rFonts w:ascii="Times New Roman" w:hAnsi="Times New Roman" w:cs="Times New Roman"/>
      <w:sz w:val="18"/>
      <w:szCs w:val="18"/>
    </w:rPr>
  </w:style>
  <w:style w:type="character" w:styleId="InternetLink">
    <w:name w:val="Hyperlink"/>
    <w:basedOn w:val="Style14"/>
    <w:rPr>
      <w:color w:val="0000FF"/>
      <w:u w:val="single"/>
    </w:rPr>
  </w:style>
  <w:style w:type="character" w:styleId="2">
    <w:name w:val="Σώμα κειμένου (2)"/>
    <w:basedOn w:val="Style14"/>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21">
    <w:name w:val="Σώμα κειμένου (2) + Πλάγια γραφή"/>
    <w:basedOn w:val="Style14"/>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lang w:val="el-GR" w:bidi="el-GR"/>
    </w:rPr>
  </w:style>
  <w:style w:type="character" w:styleId="Char">
    <w:name w:val="Κεφαλίδα Char"/>
    <w:basedOn w:val="Style14"/>
    <w:qFormat/>
    <w:rPr>
      <w:rFonts w:ascii="Calibri" w:hAnsi="Calibri" w:eastAsia="Calibri" w:cs="Times New Roman"/>
    </w:rPr>
  </w:style>
  <w:style w:type="character" w:styleId="Char1">
    <w:name w:val="Υποσέλιδο Char"/>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341" w:before="0" w:after="0"/>
      <w:ind w:right="0" w:firstLine="725"/>
    </w:pPr>
    <w:rPr>
      <w:rFonts w:ascii="Times New Roman" w:hAnsi="Times New Roman" w:eastAsia="Times New Roman" w:cs="Times New Roman"/>
      <w:sz w:val="24"/>
      <w:szCs w:val="24"/>
    </w:rPr>
  </w:style>
  <w:style w:type="paragraph" w:styleId="Style15">
    <w:name w:val="Παράγραφος λίστας"/>
    <w:basedOn w:val="Normal"/>
    <w:qFormat/>
    <w:pPr>
      <w:ind w:left="720" w:right="-19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l.ac.uk/" TargetMode="External"/><Relationship Id="rId3" Type="http://schemas.openxmlformats.org/officeDocument/2006/relationships/hyperlink" Target="https://www.european-agency.org/sites/default/files/teacher-education-for-inclusion-key-policy-messages_TE4i-policypaper-EL.pdf" TargetMode="External"/><Relationship Id="rId4" Type="http://schemas.openxmlformats.org/officeDocument/2006/relationships/hyperlink" Target="https://www.european-agency.org/sites/default/files/special-needs-education-in-europe_sne_europe_el." TargetMode="External"/><Relationship Id="rId5" Type="http://schemas.openxmlformats.org/officeDocument/2006/relationships/hyperlink" Target="https://www.european-agency.org/sites/default/files/teacher-education-for-inclusion-key-policy-messages_TE4i-policypaper-EL.pdf" TargetMode="External"/><Relationship Id="rId6" Type="http://schemas.openxmlformats.org/officeDocument/2006/relationships/hyperlink" Target="https://dspace.lib.uom.gr/bitstream/2159/14473/6/KabanellouPolyxeniMsc2011." TargetMode="External"/><Relationship Id="rId7" Type="http://schemas.openxmlformats.org/officeDocument/2006/relationships/hyperlink" Target="https://www.didaktorika.gr/eadd/handle/10442/30262" TargetMode="External"/><Relationship Id="rId8" Type="http://schemas.openxmlformats.org/officeDocument/2006/relationships/hyperlink" Target="http://www.satea.gr/" TargetMode="External"/><Relationship Id="rId9" Type="http://schemas.openxmlformats.org/officeDocument/2006/relationships/hyperlink" Target="http://www.unesco.org/education/pdf/SALAMA_E.PDF" TargetMode="External"/><Relationship Id="rId10" Type="http://schemas.openxmlformats.org/officeDocument/2006/relationships/hyperlink" Target="http://www.pi-schools.gr/" TargetMode="External"/><Relationship Id="rId11" Type="http://schemas.openxmlformats.org/officeDocument/2006/relationships/hyperlink" Target="https://www.e-nomothesia.gr/"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06:00Z</dcterms:created>
  <dc:creator>User</dc:creator>
  <dc:description/>
  <cp:keywords/>
  <dc:language>en-US</dc:language>
  <cp:lastModifiedBy>User</cp:lastModifiedBy>
  <dcterms:modified xsi:type="dcterms:W3CDTF">2018-03-27T13:21:00Z</dcterms:modified>
  <cp:revision>4</cp:revision>
  <dc:subject/>
  <dc:title/>
</cp:coreProperties>
</file>