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Θέματα για τη διαφορετικότητα στα Ανθολόγια Λογοτεχνικών Κειμένων του Δημοτικού Σχολείου  </w:t>
      </w:r>
    </w:p>
    <w:p>
      <w:pPr>
        <w:pStyle w:val="Normal"/>
        <w:tabs>
          <w:tab w:val="clear" w:pos="720"/>
          <w:tab w:val="left" w:pos="851" w:leader="none"/>
        </w:tabs>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Διακογεωργίου Αρχοντούλα</w:t>
      </w:r>
    </w:p>
    <w:p>
      <w:pPr>
        <w:pStyle w:val="Normal"/>
        <w:tabs>
          <w:tab w:val="clear" w:pos="720"/>
          <w:tab w:val="left" w:pos="851"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Δρ. του τμήματος Πολιτικής Επιστήμης και Ιστορίας</w:t>
      </w:r>
    </w:p>
    <w:p>
      <w:pPr>
        <w:pStyle w:val="Normal"/>
        <w:tabs>
          <w:tab w:val="clear" w:pos="720"/>
          <w:tab w:val="left" w:pos="851"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Παντείου Πανεπιστημίου Αθηνών</w:t>
      </w:r>
    </w:p>
    <w:p>
      <w:pPr>
        <w:pStyle w:val="Normal"/>
        <w:tabs>
          <w:tab w:val="clear" w:pos="720"/>
          <w:tab w:val="left" w:pos="851"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Σχολική Σύμβουλος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Περίληψη</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τα πλαίσια της παρούσας εργασίας θα ασχοληθούμε με την ανάλυση θεμάτων σχετικών με τη διαφορετικότητα στα Ανθολόγια Λογοτεχνικών Κειμένων του Δημοτικού Σχολείου, όπου θα ανιχνεύσουμε τα μηνύματα τα οποία  περιέχονται στα πεζά κείμενα και στα ποιήματα. Για την επεξεργασία των κειμένων ακολουθήθηκε η μέθοδος της ανάλυσης περιεχομένου. Η ανάλυση περιεχομένου έχει ως αντικείμενο την συστηματική και ποσοτική περιγραφή του περιεχομένου με στόχο την ερμηνεία των μηνυμάτων που περιέχονται στα  κείμενα καθώς επίσης και τα λανθάνοντα τα οποία δεν γίνονται αντιληπτά με την πρώτη επαφή με το κείμενο και την εικονογράφηση του προς επεξεργασία υλικο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 xml:space="preserve">Λέξεις – κλειδιά: </w:t>
      </w:r>
      <w:r>
        <w:rPr>
          <w:rFonts w:cs="Times New Roman" w:ascii="Times New Roman" w:hAnsi="Times New Roman"/>
          <w:sz w:val="24"/>
          <w:szCs w:val="24"/>
        </w:rPr>
        <w:t xml:space="preserve">Ανθολόγια, Λογοτεχνία, διαφορετικότητα  </w:t>
      </w:r>
    </w:p>
    <w:p>
      <w:pPr>
        <w:pStyle w:val="Normal"/>
        <w:numPr>
          <w:ilvl w:val="0"/>
          <w:numId w:val="1"/>
        </w:numPr>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Εισαγωγή</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Το σχολείο, όπως είναι γνωστό, μεταδίδει γνώσεις στους μαθητές και τους προετοιμάζει  για την κοινωνικοποίηση  και την ένταξή τους στο κοινωνικό σύνολο, αφού  μέσα από τις διαδικασίες της αγωγής, τους εξοικειώνει με στοιχεία τα οποία σχετίζονται με αξίες, κανόνες, αντιλήψεις και πρακτικές. Παράλληλα, διαμορφώνει την προσωπικότητά τους και τους παρέχει εφόδια για την ιδεολογική τους ενσωμάτωση στην κοινωνία. </w:t>
      </w:r>
      <w:r>
        <w:rPr>
          <w:rFonts w:cs="Times New Roman" w:ascii="Times New Roman" w:hAnsi="Times New Roman"/>
          <w:sz w:val="24"/>
          <w:szCs w:val="24"/>
          <w:shd w:fill="FFFFFF" w:val="clear"/>
        </w:rPr>
        <w:t>Τα σχολικά εγχειρίδια είναι μέσα διδασκαλίας με μορφή βιβλίου, που χρησιμοποιούνται από τον εκπαιδευτικό και τους μαθητές ενός σχολείου και ανταποκρίνονται στις απαιτήσεις του Αναλυτικού Προγράμματος.</w:t>
      </w:r>
      <w:r>
        <w:rPr>
          <w:rFonts w:cs="Times New Roman" w:ascii="Times New Roman" w:hAnsi="Times New Roman"/>
          <w:sz w:val="24"/>
          <w:szCs w:val="24"/>
        </w:rPr>
        <w:t xml:space="preserve"> Τα σχολικά εγχειρίδια για το Δημοτικό Σχολείο ανταποκρίνονται απόλυτα στις προδιαγραφές των Προγραμμάτων Σπουδών και αποτελούν το βασικότερο μέσο για τη διαμόρφωση στάσεων και αντιλήψεων που σχηματίζουν οι μαθητές,  αφού λειτουργούν αρχικά ως μέσα μετάδοσης των γνώσεων και ως φορείς ιδεολογικών μηνυμάτων τα οποία συχνά δηλώνονται υποσυνείδητα και με τρόπο λανθάνοντα στοχεύοντας αποτελεσματικά στη διαμόρφωση της εθνικής, κοινωνικής και θρησκευτικής τους ταυτότητας.</w:t>
      </w:r>
      <w:r>
        <w:rPr>
          <w:rFonts w:cs="Times New Roman" w:ascii="Times New Roman" w:hAnsi="Times New Roman"/>
          <w:sz w:val="24"/>
          <w:szCs w:val="24"/>
          <w:shd w:fill="FFFFFF" w:val="clear"/>
        </w:rPr>
        <w:t xml:space="preserve"> Από ερευνητικά δεδομένα προκύπτει ότι ο χρόνος της ενασχόλησης των μαθητών με το σχολικό εγχειρίδιο είναι καθαυτός μεγαλύτερος από το χρόνο των διαπροσωπικών σχέσεων των μαθητών με τον εκπαιδευτικό. Από την άλλη πλευρά, από σχετικές έρευνες προκύπτει ότι οι εκπαιδευτικοί χρησιμοποιούν το σχολικό εγχειρίδιο ως βασικό στήριγμα δόμησης της διδασκαλίας τους. </w:t>
      </w:r>
      <w:r>
        <w:rPr>
          <w:rFonts w:cs="Times New Roman" w:ascii="Times New Roman" w:hAnsi="Times New Roman"/>
          <w:sz w:val="24"/>
          <w:szCs w:val="24"/>
        </w:rPr>
        <w:t xml:space="preserve">Λόγω του σημαντικού ρόλου που παίζουν τα σχολικά και τα διδακτικά εγχειρίδια ειδικότερα, στο γνωσιακό περιεχόμενο της διδασκαλίας, στη μορφή της διδασκαλίας, στη διαδικασία της μάθησης και στην ιδεολογική κοινωνικοποίηση (στάσεις, αξίες, ιδεολογία κτλ.) των μαθητών, αποτελούν τις τελευταίες δεκαετίες αντικείμενο συστηματικής μελέτης μεμονωμένων ερευνητών, ειδικών ιδρυμάτων, όπως το </w:t>
      </w:r>
      <w:r>
        <w:rPr>
          <w:rFonts w:cs="Times New Roman" w:ascii="Times New Roman" w:hAnsi="Times New Roman"/>
          <w:sz w:val="24"/>
          <w:szCs w:val="24"/>
          <w:lang w:val="en-US" w:bidi="en-US"/>
        </w:rPr>
        <w:t>Georg</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Eckert</w:t>
      </w:r>
      <w:r>
        <w:rPr>
          <w:rFonts w:cs="Times New Roman" w:ascii="Times New Roman" w:hAnsi="Times New Roman"/>
          <w:sz w:val="24"/>
          <w:szCs w:val="24"/>
          <w:lang w:bidi="en-US"/>
        </w:rPr>
        <w:t xml:space="preserve">, </w:t>
      </w:r>
      <w:r>
        <w:rPr>
          <w:rFonts w:cs="Times New Roman" w:ascii="Times New Roman" w:hAnsi="Times New Roman"/>
          <w:sz w:val="24"/>
          <w:szCs w:val="24"/>
        </w:rPr>
        <w:t xml:space="preserve">αλλά και διεθνών οργανισμών, όπως είναι η </w:t>
      </w:r>
      <w:r>
        <w:rPr>
          <w:rFonts w:cs="Times New Roman" w:ascii="Times New Roman" w:hAnsi="Times New Roman"/>
          <w:sz w:val="24"/>
          <w:szCs w:val="24"/>
          <w:lang w:val="en-US" w:bidi="en-US"/>
        </w:rPr>
        <w:t>Unesco</w:t>
      </w:r>
      <w:r>
        <w:rPr>
          <w:rFonts w:cs="Times New Roman" w:ascii="Times New Roman" w:hAnsi="Times New Roman"/>
          <w:sz w:val="24"/>
          <w:szCs w:val="24"/>
          <w:lang w:bidi="en-US"/>
        </w:rPr>
        <w:t xml:space="preserve"> (</w:t>
      </w:r>
      <w:r>
        <w:rPr>
          <w:rFonts w:cs="Times New Roman" w:ascii="Times New Roman" w:hAnsi="Times New Roman"/>
          <w:sz w:val="24"/>
          <w:szCs w:val="24"/>
        </w:rPr>
        <w:t xml:space="preserve">Καψάλης, Χαραλάμπους, 1995, Μπονίδης,  </w:t>
      </w:r>
      <w:r>
        <w:rPr>
          <w:rStyle w:val="7"/>
          <w:rFonts w:eastAsia="Calibri"/>
          <w:i w:val="false"/>
          <w:lang w:val="el-GR" w:bidi="el-GR"/>
        </w:rPr>
        <w:t xml:space="preserve">2004, </w:t>
      </w:r>
      <w:r>
        <w:rPr>
          <w:rStyle w:val="714"/>
          <w:rFonts w:eastAsia="Calibri"/>
          <w:i w:val="false"/>
          <w:sz w:val="24"/>
          <w:szCs w:val="24"/>
        </w:rPr>
        <w:t>Κουλουμπαρίτση</w:t>
      </w:r>
      <w:r>
        <w:rPr>
          <w:rStyle w:val="7"/>
          <w:rFonts w:eastAsia="Calibri"/>
          <w:i w:val="false"/>
          <w:lang w:val="el-GR" w:bidi="el-GR"/>
        </w:rPr>
        <w:t>,  2003).</w:t>
      </w:r>
      <w:r>
        <w:rPr>
          <w:rStyle w:val="7"/>
          <w:rFonts w:eastAsia="Calibri"/>
          <w:lang w:val="el-GR" w:bidi="el-GR"/>
        </w:rPr>
        <w:t xml:space="preserve"> </w:t>
      </w:r>
    </w:p>
    <w:p>
      <w:pPr>
        <w:pStyle w:val="Normal"/>
        <w:numPr>
          <w:ilvl w:val="0"/>
          <w:numId w:val="1"/>
        </w:numPr>
        <w:spacing w:before="0" w:after="0"/>
        <w:jc w:val="center"/>
        <w:rPr>
          <w:rFonts w:ascii="Times New Roman" w:hAnsi="Times New Roman" w:cs="Times New Roman"/>
          <w:b/>
          <w:b/>
          <w:sz w:val="24"/>
          <w:szCs w:val="24"/>
        </w:rPr>
      </w:pPr>
      <w:r>
        <w:rPr>
          <w:rFonts w:cs="Times New Roman" w:ascii="Times New Roman" w:hAnsi="Times New Roman"/>
          <w:b/>
          <w:sz w:val="24"/>
          <w:szCs w:val="24"/>
        </w:rPr>
        <w:t>Γνωριμία με τα νέα Ανθολόγια</w:t>
      </w:r>
    </w:p>
    <w:p>
      <w:pPr>
        <w:pStyle w:val="TextBody"/>
        <w:rPr>
          <w:lang w:val="en-US"/>
        </w:rPr>
      </w:pPr>
      <w:r>
        <w:rPr/>
        <w:t xml:space="preserve">   </w:t>
      </w:r>
      <w:r>
        <w:rPr/>
        <w:t xml:space="preserve">Από τη σχολική χρονιά 2001-2002 σταδιακά αντικαταστάθηκαν τα Ανθολόγια του Δημοτικού Σχολείου με νέα </w:t>
      </w:r>
      <w:r>
        <w:rPr>
          <w:i/>
        </w:rPr>
        <w:t>Ανθολόγια Λογοτεχνικών Κειμένων</w:t>
      </w:r>
      <w:r>
        <w:rPr/>
        <w:t xml:space="preserve">. Το Ανθολόγιο Λογοτεχνικών κειμένων για τις Α΄ και Β΄ τάξεις του Δημοτικού Σχολείου έχει τίτλο </w:t>
      </w:r>
      <w:r>
        <w:rPr>
          <w:i/>
        </w:rPr>
        <w:t>Το δελφίνι</w:t>
      </w:r>
      <w:r>
        <w:rPr/>
        <w:t xml:space="preserve">. Το Ανθολόγιο, </w:t>
      </w:r>
      <w:r>
        <w:rPr>
          <w:i/>
        </w:rPr>
        <w:t>Το δελφίνι</w:t>
      </w:r>
      <w:r>
        <w:rPr/>
        <w:t xml:space="preserve"> (Στο εξής το Ανθολόγιο </w:t>
      </w:r>
      <w:r>
        <w:rPr>
          <w:i/>
        </w:rPr>
        <w:t xml:space="preserve">Το δελφίνι, </w:t>
      </w:r>
      <w:r>
        <w:rPr/>
        <w:t xml:space="preserve">ΑΝ.1.), έχει 169 σελίδες και τα περιεχόμενα του είναι δομημένα σε δέκα ενότητες με θέματα σχετικά με την οικογένεια, το σχολείο και το παιδί, την κοινωνική ζωή, τη φαντασία και την περιπέτεια, τη φύση και το παιδί, την ειρήνη και τη φιλία, τη θρησκευτική ζωή, την ελληνική ιστορία, την πολιτιστική μας κληρονομιά και την τεχνολογία στη ζωή μας. Στην πρώτη σελίδα του Ανθολογίου συναντούμε το ποίημα του Β.Δ. Αναγνωστόπουλου. </w:t>
      </w:r>
      <w:r>
        <w:rPr>
          <w:i/>
        </w:rPr>
        <w:t xml:space="preserve">Τα δελφίνια: </w:t>
      </w:r>
      <w:r>
        <w:rPr>
          <w:i/>
          <w:iCs/>
        </w:rPr>
        <w:t>Τα δελφίνια στο χαρτί / Του νερού χαρταετοί. Όλο πήδους και ναζάκια / Χρυσοφτέρουγα ναυτάκια, Παίζουν και ασφυκτιούν / Έξω στη ζωή να βγουν</w:t>
      </w:r>
      <w:r>
        <w:rPr>
          <w:i/>
        </w:rPr>
        <w:t xml:space="preserve">. </w:t>
      </w:r>
      <w:r>
        <w:rPr>
          <w:i/>
          <w:iCs/>
        </w:rPr>
        <w:t xml:space="preserve">Με φωνές και με τραγούδια / Με σημαίες και λουλούδια. </w:t>
      </w:r>
      <w:r>
        <w:rPr>
          <w:iCs/>
        </w:rPr>
        <w:t>Α</w:t>
      </w:r>
      <w:r>
        <w:rPr/>
        <w:t xml:space="preserve">κολουθεί το σημείωμα της συγγραφικής ομάδας με τίτλο </w:t>
      </w:r>
      <w:r>
        <w:rPr>
          <w:i/>
        </w:rPr>
        <w:t>Και σου μιλώ για</w:t>
      </w:r>
      <w:r>
        <w:rPr/>
        <w:t xml:space="preserve">…. όπου αναφέρει: </w:t>
      </w:r>
      <w:r>
        <w:rPr>
          <w:i/>
          <w:iCs/>
        </w:rPr>
        <w:t xml:space="preserve">Σ’ αυτό το βιβλίο θα βρεις παραμύθια, ποιήματα και ιστορίες που γεννήθηκαν από τη φαντασία των ανθρώπων του χτες και του σήμερα. Ιστορίες που θα σου μιλήσουν για την οικογένεια, το σχολείο, το περιβάλλον, την ειρήνη, τη φιλία και γι’ άλλα πολλά θέματα. </w:t>
      </w:r>
      <w:r>
        <w:rPr/>
        <w:t xml:space="preserve">Το Ανθολόγιο Λογοτεχνικών κειμένων της Γ΄ και Δ΄ τάξης έχει τίτλο, </w:t>
      </w:r>
      <w:r>
        <w:rPr>
          <w:i/>
        </w:rPr>
        <w:t>Στο σκολείο του κόσμου</w:t>
      </w:r>
      <w:r>
        <w:rPr/>
        <w:t xml:space="preserve">.( Στο εξής το Ανθολόγιο </w:t>
      </w:r>
      <w:r>
        <w:rPr>
          <w:i/>
        </w:rPr>
        <w:t xml:space="preserve">Στο σκολειό του κόσμου, </w:t>
      </w:r>
      <w:r>
        <w:rPr/>
        <w:t xml:space="preserve">ΑΝ.2). Ο στίχος προέρχεται από τη </w:t>
      </w:r>
      <w:r>
        <w:rPr>
          <w:i/>
        </w:rPr>
        <w:t>Φλογέρα του βασιλιά</w:t>
      </w:r>
      <w:r>
        <w:rPr/>
        <w:t xml:space="preserve"> του Κωστή Παλαμά. Το Ανθολόγιο «</w:t>
      </w:r>
      <w:r>
        <w:rPr>
          <w:i/>
        </w:rPr>
        <w:t>Στο σκολειό του κόσμου</w:t>
      </w:r>
      <w:r>
        <w:rPr/>
        <w:t xml:space="preserve">» είναι δομημένο σε δέκα  ενότητες με θέματα σχετικά με :τη φύση και την οικολογία, την οικογένεια, την παράδοση, τη θρησκεία, την ιστορία, την υγεία και τον αθλητισμό, την κοινωνία, την τεχνολογία και την επιστημονική φαντασία. Το τρίτο Μέρος του Ανθολογίου αντικαταστάθηκε το 2001 από το Ανθολόγιο Λογοτεχνικών Κειμένων για την Ε΄ και ΣΤ΄ τάξη του Δημοτικού Σχολείου και τιτλοφορείται μ’ ένα στίχο του Σολωμού </w:t>
      </w:r>
      <w:r>
        <w:rPr>
          <w:bCs/>
          <w:i/>
          <w:iCs/>
        </w:rPr>
        <w:t>Με λογισμό και μ’ όνειρο</w:t>
      </w:r>
      <w:r>
        <w:rPr/>
        <w:t xml:space="preserve">. (Στο εξής το Ανθολόγιο </w:t>
      </w:r>
      <w:r>
        <w:rPr>
          <w:i/>
        </w:rPr>
        <w:t>Με λογισμό και μ’ όνειρο</w:t>
      </w:r>
      <w:r>
        <w:rPr/>
        <w:t xml:space="preserve">-ΑΝ.3). Το ΑΝ.3, είναι εναρμονισμένο με το Ενιαίο Πλαίσιο Προγράμματος Σπουδών όπου όπως αναφέρεται  σκοπός του Ανθολογίου είναι να φέρει τον μαθητή σε επαφή με ευρύ φάσμα κατάλληλων λογοτεχνικών κειμένων που κατέχουν κεντρική θέση στην λογοτεχνική μας κληρονομιά. Η επιλογή των κειμένων και των θεμάτων γίνεται με βάση ειδικά επεξεργασμένες προδιαγραφές, με κοινό παρονομαστή ορισμένες έννοιες και αξίες όπως η αγάπη, η εντιμότητα, ο ισχυρός χαρακτήρας, η οικογένεια, η γλώσσα, το εθνικό αυτοσυναίσθημα, η ορθοδοξία, η αποδοχή της ετερότητας, η παγκοσμιότητα και διάρκεια του ελληνισμού και κυρίως, οι σημερινές δυνατότητες του. Σε κάθε περίπτωση, τα κείμενα καλλιεργούν αισιόδοξες στάσεις στο μαθητή. Το εισαγωγικό σημείωμα της συντακτικής ομάδας το οποίο έχει τίτλο: </w:t>
      </w:r>
      <w:r>
        <w:rPr>
          <w:i/>
        </w:rPr>
        <w:t>Λίγα λόγια για τα παιδιά</w:t>
      </w:r>
      <w:r>
        <w:rPr/>
        <w:t xml:space="preserve"> απευθύνεται με φιλικό και ευαίσθητο τρόπο στους μαθητές: </w:t>
      </w:r>
      <w:r>
        <w:rPr>
          <w:i/>
          <w:iCs/>
        </w:rPr>
        <w:t xml:space="preserve"> Αγαπητοί μικροί μας φίλοι και φίλες,  Το βιβλίο που κρατάτε στα χέρια σας περιέχει λογοτεχνικά κείμενα, ποιήματα και πεζογραφήματα παλαιότερα αλλά και πολλά σύγχρονα, διαλεγμένα ειδικά για σας που είστε μαθητές ή μαθήτριες σε μια απ’ τις δύο μεγαλύτερες τάξεις του Δημοτικού. Τα κείμενα αυτά αναφέρονται, όπως θα το διαπιστώσετε και προσωπικά ακόμα σε ποικίλα και πολύ ενδιαφέροντα ζητήματα.</w:t>
      </w:r>
      <w:r>
        <w:rPr/>
        <w:t xml:space="preserve"> Το Ανθολόγιο Λογοτεχνικών κειμένων </w:t>
      </w:r>
      <w:r>
        <w:rPr>
          <w:i/>
        </w:rPr>
        <w:t>Με λογισμό και μ’ όνειρο</w:t>
      </w:r>
      <w:r>
        <w:rPr/>
        <w:t xml:space="preserve"> για τις Ε΄ και ΣΤ΄ τάξεις του Δημοτικού περιλαμβάνει ενότητες με θέματα σχετικά με τη φύση, την κοινωνική ζωή, την οικογένεια, το σχολείο και το παιδί, τα παιδικά χρόνια, τους ανθρώπινους χαρακτήρες, τη θρησκευτική ζωή, την ελληνική ιστορία, τη λαϊκή παράδοση και τον πολιτισμό, την ειρήνη και τη φιλία, τη φαντασία και την περιπέτεια. Η ευρύτητα της θεματολογίας και των μηνυμάτων των περιεχόμενων των Ανθολογίων μας επιτρέπει την ιδεολογική ανάλυση τους καθώς και τη διερεύνηση των μηνυμάτων τα οποία αναδύονται μέσα από το γραπτό λόγο και το εικονιστικό υλικό. Οι αξίες, οι αντιλήψεις και προτροπές ή  απαγορεύσεις που διαπνέουν τη θεματολογία των σχολικών εγχειριδίων γίνονται κατανοητές μόνο με γνώμονα την κοινωνική πραγματικότητα της εποχής, η οποία αντανακλάται μέσα από το διδακτικό υλικό, του οποίου η επιλογή υπακούει φαινομενικά και μόνο στο «μύθο της αντικειμενικότητας» που την περιβάλλει (Προσκόλλη, 1990). Τα κείμενα των σχολικών εγχειριδίων περιλαμβάνουν στο περιεχόμενό τους πτυχές της πραγματικότητας άλλοτε προβάλλοντας και άλλοτε αποσιωπώντας ή αγνοώντας τις.</w:t>
      </w:r>
    </w:p>
    <w:p>
      <w:pPr>
        <w:pStyle w:val="TextBody"/>
        <w:rPr>
          <w:i/>
          <w:i/>
          <w:iCs/>
        </w:rPr>
      </w:pPr>
      <w:r>
        <w:rPr/>
        <w:t xml:space="preserve">    </w:t>
      </w:r>
      <w:r>
        <w:rPr/>
        <w:t xml:space="preserve">Στα πλαίσια της παρούσας εργασίας θα ασχοληθούμε με την ανάλυση θεμάτων σχετικών με τη διαφορετικότητα στα Ανθολόγια Λογοτεχνικών Κειμένων του Δημοτικού Σχολείου όπου θα ανιχνεύσουμε τα μηνύματα τα οποία  περιέχονται στα πεζά κείμενα και στα ποιήματα. Για την ανάλυση περιεχομένου των βιβλίων ακολουθήθηκε η μέθοδος της ανάλυσης περιεχομένου. Η ανάλυση περιεχομένου έχει ως αντικείμενο την συστηματική περιγραφή του περιεχομένου με στόχο την ερμηνεία των μηνυμάτων που περιέχονται στα  κείμενα καθώς επίσης και τα λανθάνοντα τα οποία δεν γίνονται αντιληπτά με την πρώτη επαφή με το κείμενο και την εικονογράφηση του προς επεξεργασία υλικού. Η μορφή και το περιεχόμενο των μηνυμάτων έχουν κάποιο φανερό ή λανθάνοντα σκοπό. Σε αντίθεση με τα προηγούμενα Ανθολόγια που χρησιμοποιούνταν στο Δημοτικό Σχολείο τα νέα Ανθολόγια περιλαμβάνουν στο περιεχόμενό τους θέματα για τη διαφορετικότητα αφού προβάλλονται, μέσα από την επιλογή διάφορων λογοτεχνικών κειμένων, άλλοτε άμεσα και άλλοτε έμμεσα, στοιχεία σχετικά με την αποδοχή της καθώς  και για την ευαισθητοποίηση των μαθητών σε ανάλογα θέματα.     </w:t>
      </w:r>
    </w:p>
    <w:p>
      <w:pPr>
        <w:pStyle w:val="Normal"/>
        <w:numPr>
          <w:ilvl w:val="0"/>
          <w:numId w:val="1"/>
        </w:numPr>
        <w:spacing w:before="0" w:after="0"/>
        <w:jc w:val="center"/>
        <w:rPr>
          <w:rFonts w:ascii="Times New Roman" w:hAnsi="Times New Roman" w:cs="Times New Roman"/>
          <w:b/>
          <w:b/>
          <w:sz w:val="24"/>
          <w:szCs w:val="24"/>
        </w:rPr>
      </w:pPr>
      <w:r>
        <w:rPr>
          <w:rFonts w:cs="Times New Roman" w:ascii="Times New Roman" w:hAnsi="Times New Roman"/>
          <w:b/>
          <w:sz w:val="24"/>
          <w:szCs w:val="24"/>
        </w:rPr>
        <w:t>Θέματα για τη διαφορετικότητα στο Ανθολόγιο Λογοτεχνικών κειμένων «Το δελφίν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Ανθολόγιο Λογοτεχνικών Κειμένων για την Α΄ και Β΄ τάξη, </w:t>
      </w:r>
      <w:r>
        <w:rPr>
          <w:rFonts w:cs="Times New Roman" w:ascii="Times New Roman" w:hAnsi="Times New Roman"/>
          <w:i/>
          <w:sz w:val="24"/>
          <w:szCs w:val="24"/>
        </w:rPr>
        <w:t>Το δελφίνι</w:t>
      </w:r>
      <w:r>
        <w:rPr>
          <w:rFonts w:cs="Times New Roman" w:ascii="Times New Roman" w:hAnsi="Times New Roman"/>
          <w:sz w:val="24"/>
          <w:szCs w:val="24"/>
        </w:rPr>
        <w:t xml:space="preserve">,  δεν περιλαμβάνονται αρκετά κείμενα τα οποία θίγουν το θέμα της διαφορετικότητας. Τα μοναδικά κείμενα, που θίγουν το θέμα είναι το κείμενο της Μαρίας Φραγκιά, </w:t>
      </w:r>
      <w:r>
        <w:rPr>
          <w:rFonts w:cs="Times New Roman" w:ascii="Times New Roman" w:hAnsi="Times New Roman"/>
          <w:i/>
          <w:sz w:val="24"/>
          <w:szCs w:val="24"/>
        </w:rPr>
        <w:t>Ξ… όπως ξιφίας,</w:t>
      </w:r>
      <w:r>
        <w:rPr>
          <w:rFonts w:cs="Times New Roman" w:ascii="Times New Roman" w:hAnsi="Times New Roman"/>
          <w:sz w:val="24"/>
          <w:szCs w:val="24"/>
        </w:rPr>
        <w:t xml:space="preserve"> (ΑΝ.1, σ. 35-36), με πρωταγωνιστή έναν ξιφία που είναι στεναχωρημένος, καθώς, όπως ο ίδιος παραπονιέται, </w:t>
      </w:r>
      <w:r>
        <w:rPr>
          <w:rFonts w:cs="Times New Roman" w:ascii="Times New Roman" w:hAnsi="Times New Roman"/>
          <w:i/>
          <w:sz w:val="24"/>
          <w:szCs w:val="24"/>
        </w:rPr>
        <w:t xml:space="preserve">όλοι στο σχολείο με κοροϊδεύουν για τη μεγάλη σουβλερή μου μύτη! Με φωνάζουν μυτόγκα και δε θέλουν να παίζουν μαζί μου, γιατί φοβούνται, λένε, πως θα τους χτυπήσω </w:t>
      </w:r>
      <w:r>
        <w:rPr>
          <w:rFonts w:cs="Times New Roman" w:ascii="Times New Roman" w:hAnsi="Times New Roman"/>
          <w:sz w:val="24"/>
          <w:szCs w:val="24"/>
        </w:rPr>
        <w:t xml:space="preserve">(ΑΝ.1, σ. 35). Αναφέρεται, επίσης, ότι ο  Ξέρξης, ένας ξιφίας, γύρισε μια μέρα πολύ στεναχωρημένος από το σχολείο και κλείστηκε νηστικός όπως ήταν, στο δωμάτιο του χωρίς να μιλήσει σε κανένα. Η μητέρα του, που κατάλαβε πως κάτι είχε συμβεί στο παιδί της, προσπάθησε να μάθει τι συμβαίνει. Ήταν στεναχωρημένος, γιατί οι συμμαθητές του τον κορόιδευαν, εξαιτίας της μεγάλης του μύτης. Για το λόγο αυτό δεν ήθελε να ξαναπάει στο σχολείο. Η μητέρα του όμως τον καθησύχασε λέγοντάς του πως, αυτή η ιδιαιτερότητα που είχε μπορούσε να αποδειχτεί ένα μεγάλο προσόν, αν ανακάλυπτε την πραγματική αξία της μύτης του. Πράγματι, όταν μια μέρα οι συμμαθητές του εγκλωβίστηκαν σ’ ένα πελώριο δίχτυ στο βυθό της θάλασσας και κινδύνευσαν να πνιγούν, ο ξιφίας, χωρίς να διστάσει, ελευθέρωσε όλους τους συμμαθητές του. Αποδείχτηκε ένας πραγματικός ήρωας και όλα αυτά χάρη… στη σουβλερή του μύτη!. Επίσης, στο κείμενο του Βαγγέλη Ηλιόπουλου, </w:t>
      </w:r>
      <w:r>
        <w:rPr>
          <w:rFonts w:cs="Times New Roman" w:ascii="Times New Roman" w:hAnsi="Times New Roman"/>
          <w:i/>
          <w:sz w:val="24"/>
          <w:szCs w:val="24"/>
        </w:rPr>
        <w:t>Ο τελευταίος ιππόκαμπος</w:t>
      </w:r>
      <w:r>
        <w:rPr>
          <w:rFonts w:cs="Times New Roman" w:ascii="Times New Roman" w:hAnsi="Times New Roman"/>
          <w:sz w:val="24"/>
          <w:szCs w:val="24"/>
        </w:rPr>
        <w:t>, (ΑΝ.1, σ.76-77), πρωταγωνιστής είναι ο Τριγωνοψαρούλης, το σοφό ψάρι που είναι διαφορετικό απ' όλα τα άλλα εξαιτίας του σχήματος του σώματός του, αλλά που πάντα βρίσκει λύσεις για όλα τα δύσκολα και το τελευταίο διάστημα ασχολείται με τη μελέτη των προβλημάτων του βυθού. Μια μέρα ήρθε και τον συνάντησε ένα ναρβάλ (είδος ψαριού) και συζήτησε μαζί του το πρόβλημά του. Ο Τριγωνοψαρούλης έκπληκτος ακούει όσα του διηγείται στο ναρβάλ. Μάλιστα υπόσχεται να βοηθήσει για τη διάσωση και τη προστασία του τελευταίου ιππόκαμπου, που απειλείται με εξαφάνιση. Γιατί όλοι έχουν δικαίωμα στη ζωή. Γίνεται λόγος  γενικότερα για την αξία της αποδοχής του «διαφορετικού» μέσα σε έναν κόσμο που είναι ποικιλόμορφος. Κύριο θέμα του κειμένου,</w:t>
      </w:r>
      <w:r>
        <w:rPr>
          <w:rFonts w:cs="Times New Roman" w:ascii="Times New Roman" w:hAnsi="Times New Roman"/>
          <w:b/>
          <w:sz w:val="24"/>
          <w:szCs w:val="24"/>
        </w:rPr>
        <w:t xml:space="preserve"> </w:t>
      </w:r>
      <w:r>
        <w:rPr>
          <w:rFonts w:cs="Times New Roman" w:ascii="Times New Roman" w:hAnsi="Times New Roman"/>
          <w:i/>
          <w:sz w:val="24"/>
          <w:szCs w:val="24"/>
        </w:rPr>
        <w:t>Ο Αϊ Βασίλης θα βρει το δρόμο του</w:t>
      </w:r>
      <w:r>
        <w:rPr>
          <w:rFonts w:cs="Times New Roman" w:ascii="Times New Roman" w:hAnsi="Times New Roman"/>
          <w:sz w:val="24"/>
          <w:szCs w:val="24"/>
        </w:rPr>
        <w:t xml:space="preserve">, της Κατερίνας Αναγνώστου (ΑΝ.1, σ.113-114), είναι ο σεβασμός στο θρήσκευμα των άλλων ανθρώπων, των ηθών και των εθίμων τους. Ταυτόχρονα αναδεικνύεται η δυνατότητα ειρηνικής συνύπαρξης των λαών. Ο Ιβάν και η οικογένειά του εγκαταλείπουν τον τόπο τους κι όλα τα υπάρχοντά τους, μαζί και την Ευτυχού, τη γάτα τους, εξαιτίας της καταστροφής που προκάλεσε μια χιονοστιβάδα. Είναι παραμονές Χριστουγέννων. Στην κατασκήνωση της νέας χώρας που μεταφέρθηκαν όλα είναι χιονισμένα και στολισμένα. </w:t>
      </w:r>
      <w:r>
        <w:rPr>
          <w:rFonts w:cs="Times New Roman" w:ascii="Times New Roman" w:hAnsi="Times New Roman"/>
          <w:i/>
          <w:sz w:val="24"/>
          <w:szCs w:val="24"/>
        </w:rPr>
        <w:t>Ο Ιβάν είναι σκεφτικός,</w:t>
      </w:r>
      <w:r>
        <w:rPr>
          <w:rFonts w:cs="Times New Roman" w:ascii="Times New Roman" w:hAnsi="Times New Roman"/>
          <w:sz w:val="24"/>
          <w:szCs w:val="24"/>
        </w:rPr>
        <w:t xml:space="preserve"> </w:t>
      </w:r>
      <w:r>
        <w:rPr>
          <w:rFonts w:cs="Times New Roman" w:ascii="Times New Roman" w:hAnsi="Times New Roman"/>
          <w:i/>
          <w:sz w:val="24"/>
          <w:szCs w:val="24"/>
        </w:rPr>
        <w:t>θα μπορέσει άραγε να με βρει φέτος ο Αϊ-Βασίλης;</w:t>
      </w:r>
      <w:r>
        <w:rPr>
          <w:rFonts w:cs="Times New Roman" w:ascii="Times New Roman" w:hAnsi="Times New Roman"/>
          <w:sz w:val="24"/>
          <w:szCs w:val="24"/>
        </w:rPr>
        <w:t xml:space="preserve"> (ΑΝ.1, σ.113),αναρωτιέται καθώς ρίχνει το γράμμα που έγραψε για τον Αϊ-Βασίλη στο γραμματοκιβώτιο. Μέσα στη μαγευτική εικόνα του χιονισμένου τοπίου, οι γονείς του Ιβάν, του ετοιμάζουν μια έκπληξη: ένα μικρό κουτί με το όνομά του επάνω. Τι να έχει άραγε μέσα; Ένα κάτασπρο γατάκι που μοιάζει πάρα πολύ με την Ευτυχού, τη γάτα που άφησαν ο Ιβάν και η οικογένεια του φεύγοντας από τον τόπο που έμεναν. Ο Ιβάν είναι τόσο χαρούμενος! Και οι γονείς του τόσο ευτυχισμένοι!.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Το κείμενο της Πέπης Δαράκη, </w:t>
      </w:r>
      <w:r>
        <w:rPr>
          <w:rFonts w:cs="Times New Roman" w:ascii="Times New Roman" w:hAnsi="Times New Roman"/>
          <w:i/>
          <w:sz w:val="24"/>
          <w:szCs w:val="24"/>
        </w:rPr>
        <w:t>Η Αλφαβήτα δίχως ρο</w:t>
      </w:r>
      <w:r>
        <w:rPr>
          <w:rFonts w:cs="Times New Roman" w:ascii="Times New Roman" w:hAnsi="Times New Roman"/>
          <w:sz w:val="24"/>
          <w:szCs w:val="24"/>
        </w:rPr>
        <w:t>, (ΑΝ.1, σ.48-49),</w:t>
      </w:r>
      <w:r>
        <w:rPr>
          <w:rFonts w:cs="Times New Roman" w:ascii="Times New Roman" w:hAnsi="Times New Roman"/>
          <w:b/>
          <w:sz w:val="24"/>
          <w:szCs w:val="24"/>
        </w:rPr>
        <w:t xml:space="preserve"> </w:t>
      </w:r>
      <w:r>
        <w:rPr>
          <w:rFonts w:cs="Times New Roman" w:ascii="Times New Roman" w:hAnsi="Times New Roman"/>
          <w:sz w:val="24"/>
          <w:szCs w:val="24"/>
        </w:rPr>
        <w:t xml:space="preserve">έχει κύριο θέμα του τη δυσκολία της Κατερίνας να πει το ρο και την άσχημη συμπεριφορά των παιδιών της γειτονιάς που την κορόιδευαν. Εκείνη ντρεπόταν τόσο πολύ, που συχνά πήγαινε και καθόταν μόνη της κάτω από τον πλάτανο της γειτονιάς της. Μόνο τα πουλιά ήταν οι πραγματικοί της φίλοι, αφού την άκουγαν να τραγουδάει χωρίς να την κοροϊδεύουν. Έτσι μια μέρα τα πουλιά είπαν στα σύννεφα που είχαν κατέβει χαμηλά ότι τα παιδιά φέρονταν άσχημα στην Κατερίνα και τότε τα σύννεφα θύμωσαν και έγινε ομίχλη με αποτέλεσμα να χάσουν τα παιδιά τα τόπια τους. Αυτό έγινε πολλές φορές και τα παιδιά κατάλαβαν ότι δεν πρέπει να ξαναπειράξουν την Κατερίνα. </w:t>
      </w:r>
      <w:r>
        <w:rPr>
          <w:rFonts w:cs="Times New Roman" w:ascii="Times New Roman" w:hAnsi="Times New Roman"/>
          <w:i/>
          <w:sz w:val="24"/>
          <w:szCs w:val="24"/>
        </w:rPr>
        <w:t>Τα πειραχτήρια κατάλαβαν τι ήθελαν να τους πουν τα θυμωμένα σύννεφα. Κι από τη μέρα εκείνη έπαψαν να πειράζουν τη μικρή Κατερίνα</w:t>
      </w:r>
      <w:r>
        <w:rPr>
          <w:rFonts w:cs="Times New Roman" w:ascii="Times New Roman" w:hAnsi="Times New Roman"/>
          <w:sz w:val="24"/>
          <w:szCs w:val="24"/>
        </w:rPr>
        <w:t xml:space="preserve">  (ΑΝ.1, σ.49).  Στην </w:t>
      </w:r>
      <w:r>
        <w:rPr>
          <w:rFonts w:cs="Times New Roman" w:ascii="Times New Roman" w:hAnsi="Times New Roman"/>
          <w:i/>
          <w:sz w:val="24"/>
          <w:szCs w:val="24"/>
        </w:rPr>
        <w:t>Προσευχή,</w:t>
      </w:r>
      <w:r>
        <w:rPr>
          <w:rFonts w:cs="Times New Roman" w:ascii="Times New Roman" w:hAnsi="Times New Roman"/>
          <w:b/>
          <w:sz w:val="24"/>
          <w:szCs w:val="24"/>
        </w:rPr>
        <w:t xml:space="preserve"> </w:t>
      </w:r>
      <w:r>
        <w:rPr>
          <w:rFonts w:cs="Times New Roman" w:ascii="Times New Roman" w:hAnsi="Times New Roman"/>
          <w:sz w:val="24"/>
          <w:szCs w:val="24"/>
        </w:rPr>
        <w:t xml:space="preserve">της Θέτης Χορτιάτη (ΑΝ.1, σ.110), εκφράζεται η ευχή στην Παναγία να πάρει στην αγκαλιά της όλα τα παιδιά του κόσμου, γιατί η Παναγία δεν κάνει διακρίσεις, και θεωρεί όλα τα παιδιά δικά της. </w:t>
      </w:r>
      <w:r>
        <w:rPr>
          <w:rFonts w:cs="Times New Roman" w:ascii="Times New Roman" w:hAnsi="Times New Roman"/>
          <w:i/>
          <w:sz w:val="24"/>
          <w:szCs w:val="24"/>
        </w:rPr>
        <w:t xml:space="preserve">Παναγιά μου, Παναγίτσα, που έχεις το Χριστό αγκαλίτσα /πάρε στη χρυσή ποδιά σου τα παιδιά της γης, κοντά σου/ άσπρα, κίτρινα, μαυράκια/ όλα του Χριστού αδερφάκια / δίπλα στο Χριστό να τα έχεις/να μπορείς να τα προσέχεις </w:t>
      </w:r>
      <w:r>
        <w:rPr>
          <w:rFonts w:cs="Times New Roman" w:ascii="Times New Roman" w:hAnsi="Times New Roman"/>
          <w:sz w:val="24"/>
          <w:szCs w:val="24"/>
        </w:rPr>
        <w:t xml:space="preserve">(ΑΝ.1, σ.110).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Κύριο θέμα του κειμένου, </w:t>
      </w:r>
      <w:r>
        <w:rPr>
          <w:rFonts w:cs="Times New Roman" w:ascii="Times New Roman" w:hAnsi="Times New Roman"/>
          <w:i/>
          <w:sz w:val="24"/>
          <w:szCs w:val="24"/>
        </w:rPr>
        <w:t>Δώσε την αγάπη</w:t>
      </w:r>
      <w:r>
        <w:rPr>
          <w:rFonts w:cs="Times New Roman" w:ascii="Times New Roman" w:hAnsi="Times New Roman"/>
          <w:sz w:val="24"/>
          <w:szCs w:val="24"/>
        </w:rPr>
        <w:t xml:space="preserve">, της Αγγελικής Βαρελλά, (ΑΝ.1, σ.107-108), είναι η αγάπη και η αποδοχή των ανθρώπων από τους συνανθρώπους τους. Ο Μάνος και ο Στάθης είναι φίλοι και συμμαθητές σε ένα διαπολιτισμικό σχολείο. Κάθονται στο ίδιο θρανίο μέχρι που κάποια μέρα η δασκάλα τους, η κυρία Μάρθα, τους αλλάζει θέση με αφορμή τον ερχομό δυο παιδιών από άλλες χώρες. Η αλλαγή αυτή δυσαρεστεί τα παιδιά. Ο Μάνος ήταν πολύ καλός φίλος με το Στάθη. Το Γιάννους δεν τον ήξερε, παρ’ όλο που κάθονταν στο ίδιο θρανίο. Ίσως ο Μάνος ένιωθε άβολα, επειδή η δασκάλα τους χώρισε με το φίλο του και τους έβαλε σε διαφορετικό θρανίο. Επίσης, ίσως και ο Γιάννους να ήταν λίγο διστακτικός και ντροπαλός με το Μάνο και να μην του μιλούσε επειδή πίστευε ότι δεν θα γινόταν αποδεκτός από εκείνον. Εξάλλου δεν μπορούσαν να επικοινωνήσουν αφού μιλούσαν διαφορετική γλώσσα. Κάποια μέρα η κυρία Μάρθα προτείνει στην τάξη να ετοιμάσουν μια πρωτότυπη γιορτή και να γιορτάσουν τον άγιο της φιλίας, δηλαδή το Φιλάγιο, όπως εύστοχα λέει ο Μάνος. Αφορμή αυτής της γιορτής, που τόσο ευρηματικά σκέφτηκε η δασκάλα, είναι ο ερχομός στην τάξη δυο παιδιών από άλλες χώρες. Ο Γιάννους, ένα από τα δύο παιδιά, διδάσκει με την παιδική του αθωότητα την αγάπη λέγοντας στους συμμαθητές του ότι η αγάπη προσφέρεται τόσο απλά όπως ένα μήλο! Όπως το «μήλο της Αγάπης» πετούσε από χέρι σε χέρι, έτσι η αγάπη δίνεται ή πρέπει να δίνεται τόσο απλά!  </w:t>
      </w:r>
      <w:r>
        <w:rPr>
          <w:rFonts w:cs="Times New Roman" w:ascii="Times New Roman" w:hAnsi="Times New Roman"/>
          <w:i/>
          <w:sz w:val="24"/>
          <w:szCs w:val="24"/>
        </w:rPr>
        <w:t>Την επόμενη μέρα αυτός ο άγιος της φιλίας που δεν είχε όνομα θα πρέπει να ήταν πολύ χαρούμενος. Γιατί όλα τα παιδιά είχαν φέρει κάτι μαζί τους, ακόμα και χαρτιά με ζωγραφιές, ακόμα και ποιηματάκια</w:t>
      </w:r>
      <w:r>
        <w:rPr>
          <w:rFonts w:cs="Times New Roman" w:ascii="Times New Roman" w:hAnsi="Times New Roman"/>
          <w:sz w:val="24"/>
          <w:szCs w:val="24"/>
        </w:rPr>
        <w:t xml:space="preserve"> (ΑΝ.1, σ.107). </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spacing w:before="0" w:after="0"/>
        <w:jc w:val="center"/>
        <w:rPr>
          <w:rFonts w:ascii="Times New Roman" w:hAnsi="Times New Roman" w:cs="Times New Roman"/>
          <w:b/>
          <w:b/>
          <w:sz w:val="24"/>
          <w:szCs w:val="24"/>
        </w:rPr>
      </w:pPr>
      <w:r>
        <w:rPr>
          <w:rFonts w:cs="Times New Roman" w:ascii="Times New Roman" w:hAnsi="Times New Roman"/>
          <w:b/>
          <w:sz w:val="24"/>
          <w:szCs w:val="24"/>
        </w:rPr>
        <w:t>Θέματα για τη διαφορετικότητα στο Ανθολόγιο Λογοτεχνικών κειμένων «Στο σκολειό του κόσμου».</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Ανθολόγιο Λογοτεχνικών Κειμένων για την Γ΄ και Δ΄ τάξη, </w:t>
      </w:r>
      <w:r>
        <w:rPr>
          <w:rFonts w:cs="Times New Roman" w:ascii="Times New Roman" w:hAnsi="Times New Roman"/>
          <w:i/>
          <w:sz w:val="24"/>
          <w:szCs w:val="24"/>
        </w:rPr>
        <w:t>Στο σκολειό του κόσμου</w:t>
      </w:r>
      <w:r>
        <w:rPr>
          <w:rFonts w:cs="Times New Roman" w:ascii="Times New Roman" w:hAnsi="Times New Roman"/>
          <w:sz w:val="24"/>
          <w:szCs w:val="24"/>
        </w:rPr>
        <w:t xml:space="preserve">, τα κείμενα που αναφέρονται στο θέμα της διαφορετικότητας είναι τα παρακάτω και εστιάζουν κυρίως σε ζητήματα που έχουν σχέση με την υγεία, σε  θέματα διαφορετικότητας θρησκειών  και πολιτισμών.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ο κείμενο,</w:t>
      </w:r>
      <w:r>
        <w:rPr>
          <w:rFonts w:cs="Times New Roman" w:ascii="Times New Roman" w:hAnsi="Times New Roman"/>
          <w:b/>
          <w:sz w:val="24"/>
          <w:szCs w:val="24"/>
        </w:rPr>
        <w:t xml:space="preserve"> </w:t>
      </w:r>
      <w:r>
        <w:rPr>
          <w:rFonts w:cs="Times New Roman" w:ascii="Times New Roman" w:hAnsi="Times New Roman"/>
          <w:i/>
          <w:sz w:val="24"/>
          <w:szCs w:val="24"/>
        </w:rPr>
        <w:t xml:space="preserve">Ο μαύρος ήλιος, </w:t>
      </w:r>
      <w:r>
        <w:rPr>
          <w:rFonts w:cs="Times New Roman" w:ascii="Times New Roman" w:hAnsi="Times New Roman"/>
          <w:sz w:val="24"/>
          <w:szCs w:val="24"/>
        </w:rPr>
        <w:t>του</w:t>
      </w:r>
      <w:r>
        <w:rPr>
          <w:rFonts w:cs="Times New Roman" w:ascii="Times New Roman" w:hAnsi="Times New Roman"/>
          <w:i/>
          <w:sz w:val="24"/>
          <w:szCs w:val="24"/>
        </w:rPr>
        <w:t xml:space="preserve"> </w:t>
      </w:r>
      <w:r>
        <w:rPr>
          <w:rFonts w:cs="Times New Roman" w:ascii="Times New Roman" w:hAnsi="Times New Roman"/>
          <w:sz w:val="24"/>
          <w:szCs w:val="24"/>
        </w:rPr>
        <w:t>Τζιάνι Ροντάρι (ΑΝ.2, σ. 130),</w:t>
      </w:r>
      <w:r>
        <w:rPr>
          <w:rFonts w:cs="Times New Roman" w:ascii="Times New Roman" w:hAnsi="Times New Roman"/>
          <w:i/>
          <w:sz w:val="24"/>
          <w:szCs w:val="24"/>
        </w:rPr>
        <w:t xml:space="preserve"> </w:t>
      </w:r>
      <w:r>
        <w:rPr>
          <w:rFonts w:cs="Times New Roman" w:ascii="Times New Roman" w:hAnsi="Times New Roman"/>
          <w:sz w:val="24"/>
          <w:szCs w:val="24"/>
        </w:rPr>
        <w:t>θίγει μία από τις συχνότερες συμπεριφορές των μεγάλων, οι οποίοι από την υπερβολική αγάπη για τα παιδιά τους ανησυχούν χωρίς λόγο και πλάθουν στο μυαλό τους περίεργες καταστάσεις που αφορούν τα παιδιά τους. Παρουσιάζει με χιουμοριστικό τρόπο την υπερβολική ανησυχία των μεγάλων για τα παιδιά τους. Έτσι και στο κείμενο ένας γονιός παρατηρώντας τη ζωγραφιά της κόρης του ανησύχησε γιατί είχε χρησιμοποιήσει μαύρο χρώμα για να ζωγραφίσει έναν ήλιο. Νόμιζε ότι κάτι κακό συμβαίνει στο παιδί του, γι’ αυτό πηγαίνει την ζωγραφιά στον γιατρό ο οποίος του λέει ότι το παιδί είτε έχει ψυχολογικά είτε πρέπει να την εξετάσει κάποιος οφθαλμίατρος. Τελικά όμως τίποτα απ’ τα δυο δεν συμβαίνει. Ο πατέρας της μικρής όταν παρατηρεί λίγο πιο προσεκτικά την ζωγραφιά, βλέπει μια φράση, σημειωμένη στο κάτω μέρος της ζωγραφιάς, που εξηγεί ότι η μικρή απλώς προσπαθούσε να ζωγραφίσει το φαινόμενο της έκλειψης του ήλιου</w:t>
      </w:r>
      <w:r>
        <w:rPr>
          <w:rFonts w:cs="Times New Roman" w:ascii="Times New Roman" w:hAnsi="Times New Roman"/>
          <w:i/>
          <w:sz w:val="24"/>
          <w:szCs w:val="24"/>
        </w:rPr>
        <w:t>. Ακούγοντας αυτά για το παιδί μου, από το φόβο παρά λίγο να κοπεί η αναπνοή μου, Μα κοιτώντας πάλι, βρήκα σε μια γωνιά του φύλλου, μια φρασούλα που έλεγε: «είναι έκλειψη ηλίου»</w:t>
      </w:r>
      <w:r>
        <w:rPr>
          <w:rFonts w:cs="Times New Roman" w:ascii="Times New Roman" w:hAnsi="Times New Roman"/>
          <w:sz w:val="24"/>
          <w:szCs w:val="24"/>
        </w:rPr>
        <w:t xml:space="preserve"> (ΑΝ.2, σ. 130). Στο κείμενο,</w:t>
      </w:r>
      <w:r>
        <w:rPr>
          <w:rFonts w:cs="Times New Roman" w:ascii="Times New Roman" w:hAnsi="Times New Roman"/>
          <w:b/>
          <w:sz w:val="24"/>
          <w:szCs w:val="24"/>
        </w:rPr>
        <w:t xml:space="preserve"> </w:t>
      </w:r>
      <w:r>
        <w:rPr>
          <w:rFonts w:cs="Times New Roman" w:ascii="Times New Roman" w:hAnsi="Times New Roman"/>
          <w:i/>
          <w:sz w:val="24"/>
          <w:szCs w:val="24"/>
        </w:rPr>
        <w:t>Η αιμοδοσία</w:t>
      </w:r>
      <w:r>
        <w:rPr>
          <w:rFonts w:cs="Times New Roman" w:ascii="Times New Roman" w:hAnsi="Times New Roman"/>
          <w:b/>
          <w:sz w:val="24"/>
          <w:szCs w:val="24"/>
        </w:rPr>
        <w:t xml:space="preserve">, </w:t>
      </w:r>
      <w:r>
        <w:rPr>
          <w:rFonts w:cs="Times New Roman" w:ascii="Times New Roman" w:hAnsi="Times New Roman"/>
          <w:sz w:val="24"/>
          <w:szCs w:val="24"/>
        </w:rPr>
        <w:t>της Λότης</w:t>
      </w:r>
      <w:r>
        <w:rPr>
          <w:rFonts w:cs="Times New Roman" w:ascii="Times New Roman" w:hAnsi="Times New Roman"/>
          <w:b/>
          <w:sz w:val="24"/>
          <w:szCs w:val="24"/>
        </w:rPr>
        <w:t xml:space="preserve"> </w:t>
      </w:r>
      <w:r>
        <w:rPr>
          <w:rFonts w:cs="Times New Roman" w:ascii="Times New Roman" w:hAnsi="Times New Roman"/>
          <w:sz w:val="24"/>
          <w:szCs w:val="24"/>
        </w:rPr>
        <w:t xml:space="preserve">Πέτροβιτς-Ανδρουτσοπούλου, (ΑΝ.2, σ.135-137) θίγεται το θέμα της παιδικής αρρώστιας και της ανάγκης λήψης αίματος. Αναφέρεται στην αξία και τη σημασία της αλληλεγγύης μεταξύ των ανθρώπων. Ο Φίλιππος που διηγείται το περιστατικό αυτό, και ο Άρης, ο τραυματίας που χρειάζεται επειγόντως αίμα, ζουν στην ίδια οικογένεια. Δεν είναι όμως αδέρφια. Η μητέρα του πρώτου έχει παντρευτεί τον Ορέστη, τον πατέρα του Άρη. Τότε ο Φίλιππος, ο ετεροθαλής αδερφός του Άρη που βρίσκεται στο νοσοκομείο με τη μητέρα του, θυμάται ότι εκείνος έχει την ίδια ομάδα αίματος με τον Άρη και επιθυμεί όσο τίποτε άλλο να δώσει αίμα. Παρά την αντίθετη γνώμη των γιατρών λόγω της νεαρής ηλικίας του, ο Φίλιππος θα δώσει τελικά αίμα και ο Άρης θα γίνει καλά. </w:t>
      </w:r>
      <w:r>
        <w:rPr>
          <w:rFonts w:cs="Times New Roman" w:ascii="Times New Roman" w:hAnsi="Times New Roman"/>
          <w:i/>
          <w:sz w:val="24"/>
          <w:szCs w:val="24"/>
        </w:rPr>
        <w:t>Στις οχτώ το πρωί μας είπαν πως η επέμβαση τελείωσε, πως βρέθηκε κι άλλο αίμα και πως ο Άρης ήταν «εκτός κινδύνου»</w:t>
      </w:r>
      <w:r>
        <w:rPr>
          <w:rFonts w:cs="Times New Roman" w:ascii="Times New Roman" w:hAnsi="Times New Roman"/>
          <w:sz w:val="24"/>
          <w:szCs w:val="24"/>
        </w:rPr>
        <w:t xml:space="preserve"> (ΑΝ.2, σ.137).  Το κείμενο, </w:t>
      </w:r>
      <w:r>
        <w:rPr>
          <w:rFonts w:cs="Times New Roman" w:ascii="Times New Roman" w:hAnsi="Times New Roman"/>
          <w:i/>
          <w:sz w:val="24"/>
          <w:szCs w:val="24"/>
          <w:lang w:val="en-US"/>
        </w:rPr>
        <w:t>O</w:t>
      </w:r>
      <w:r>
        <w:rPr>
          <w:rFonts w:cs="Times New Roman" w:ascii="Times New Roman" w:hAnsi="Times New Roman"/>
          <w:i/>
          <w:sz w:val="24"/>
          <w:szCs w:val="24"/>
        </w:rPr>
        <w:t xml:space="preserve"> Νορντίν στην εκκλησιά</w:t>
      </w:r>
      <w:r>
        <w:rPr>
          <w:rFonts w:cs="Times New Roman" w:ascii="Times New Roman" w:hAnsi="Times New Roman"/>
          <w:sz w:val="24"/>
          <w:szCs w:val="24"/>
        </w:rPr>
        <w:t>, της Έλσας Χίου,</w:t>
      </w:r>
      <w:r>
        <w:rPr>
          <w:rFonts w:cs="Times New Roman" w:ascii="Times New Roman" w:hAnsi="Times New Roman"/>
          <w:b/>
          <w:sz w:val="24"/>
          <w:szCs w:val="24"/>
        </w:rPr>
        <w:t xml:space="preserve"> </w:t>
      </w:r>
      <w:r>
        <w:rPr>
          <w:rFonts w:cs="Times New Roman" w:ascii="Times New Roman" w:hAnsi="Times New Roman"/>
          <w:sz w:val="24"/>
          <w:szCs w:val="24"/>
        </w:rPr>
        <w:t xml:space="preserve">(ΑΝ.2, σ.72-75), έχει κύριο θέμα το σεβασμό στο θρήσκευμα των άλλων ανθρώπων, των ηθών και των εθίμων τους και παράλληλα αναδεικνύεται η δυνατότητα ειρηνικής συνύπαρξης των λαών. Ανήμερα της γιορτής του πατέρα του Αργύρη (21 Μαΐου- Κωνσταντίνου και Ελένης), η οικογένεια του ετοιμάζεται να πάει στην εκκλησία. Ο Αργύρης  προτείνει στον πατέρα του να πάρουν μαζί τους το Νορντίν, ένα μουσουλμάνο φίλο του, κρυφά από τον πατέρα του. Ύστερα από αρκετή σκέψη ο Νορντίν πηγαίνει τελικά μαζί τους στην εκκλησία. Ο Νορντίν μπαίνοντας στο ναό  άρχισε να συμπεριφέρεται όπως στο τζαμί, το ναό των μουσουλμάνων. Σε όλη τη διάρκεια της λειτουργίας ο Νορντίν έκανε αστεία και ζαβολιές, μέχρι που στο τέλος  εξόργισε τον επίτροπο και τον έβγαλε έξω. Επιστρέφοντας στο σπίτι, ο Νορντίν γεμάτος απορία, ρωτούσε συνεχώς τη νενέ για τα διάφορα «παράξενα» πράγματα που είδε μέσα στον χριστιανικό ναό. Αν και ελάχιστα καταλάβαινε απ’ αυτά που του εξηγούσε η γιαγιά του Αργύρη, του άρεσε πολύ η ιστορία της Παναγίας, που σαν μητέρα του κόσμου προστατεύει όλα τα παιδάκια, όπου κι αν ζούν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κείμενο, </w:t>
      </w:r>
      <w:r>
        <w:rPr>
          <w:rFonts w:cs="Times New Roman" w:ascii="Times New Roman" w:hAnsi="Times New Roman"/>
          <w:i/>
          <w:sz w:val="24"/>
          <w:szCs w:val="24"/>
        </w:rPr>
        <w:t>Το</w:t>
      </w:r>
      <w:r>
        <w:rPr>
          <w:rFonts w:cs="Times New Roman" w:ascii="Times New Roman" w:hAnsi="Times New Roman"/>
          <w:b/>
          <w:i/>
          <w:sz w:val="24"/>
          <w:szCs w:val="24"/>
        </w:rPr>
        <w:t xml:space="preserve"> </w:t>
      </w:r>
      <w:r>
        <w:rPr>
          <w:rFonts w:cs="Times New Roman" w:ascii="Times New Roman" w:hAnsi="Times New Roman"/>
          <w:i/>
          <w:sz w:val="24"/>
          <w:szCs w:val="24"/>
        </w:rPr>
        <w:t>περιβόλι του Σαμίχ</w:t>
      </w:r>
      <w:r>
        <w:rPr>
          <w:rFonts w:cs="Times New Roman" w:ascii="Times New Roman" w:hAnsi="Times New Roman"/>
          <w:sz w:val="24"/>
          <w:szCs w:val="24"/>
        </w:rPr>
        <w:t>, της Λίτσας Ψαραύτη, (ΑΝ.2, σ.154-157), κύριο θέμα είναι η ζωή της Βαγγελίτσας στην Παλαιστίνη και η φιλία της με τη Ρασμίγια. Η Βαγγελίτσα μια μικρή προσφυγοπούλα, αφηγείται την προσωπική της ιστορία στην Παλαιστίνη, όπου κατέφυγε με την οικογένεια της μετά από το βομβαρδισμό της Σάμου κατά τη διάρκεια του Β΄ Παγκοσμίου Πολέμου. Σ’ ένα στρατόπεδο κοντά στη Γάζα και στα γειτονικά περιβόλια, η Βαγγελίτσα θα γνωρίσει μια καινούργια φίλη, τη Ρασμίγια, ένα κορίτσι φιλόξενο, γενναιόδωρο και με εξαιρετικό ταλέντο στη ζωγραφική. Οι ζωγραφιές της Ρασμίγια θα σταθούν αφορμή για τη γνωριμία της με τη Βαγγελίτσα, η οποία αισθάνεται θαυμασμό για την Παλαιστίνια φίλη της, γιατί εκτός από εξαιρετική ζωγράφος, μιλάει άπταιστα ελληνικά. Ανάμεσα στα δυο κορίτσια θα γεννηθεί μια φιλία για την οποία η Βαγγελίτσα νιώθει πολύ όμορφα. Η διάθεσή της αλλάζει και γίνεται πολύχρωμη, όπως ακριβώς και οι ζωγραφιές της φίλης της.</w:t>
      </w:r>
    </w:p>
    <w:p>
      <w:pPr>
        <w:pStyle w:val="Normal"/>
        <w:numPr>
          <w:ilvl w:val="0"/>
          <w:numId w:val="1"/>
        </w:numPr>
        <w:spacing w:before="0" w:after="0"/>
        <w:jc w:val="center"/>
        <w:rPr>
          <w:rFonts w:ascii="Times New Roman" w:hAnsi="Times New Roman" w:cs="Times New Roman"/>
          <w:b/>
          <w:b/>
          <w:sz w:val="24"/>
          <w:szCs w:val="24"/>
        </w:rPr>
      </w:pPr>
      <w:r>
        <w:rPr>
          <w:rFonts w:cs="Times New Roman" w:ascii="Times New Roman" w:hAnsi="Times New Roman"/>
          <w:b/>
          <w:sz w:val="24"/>
          <w:szCs w:val="24"/>
        </w:rPr>
        <w:t>Θέματα για τη διαφορετικότητα στο Ανθολόγιο Λογοτεχνικών κειμένων «Με λογισμό και μ’ όνειρο».</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Ανθολόγιο Λογοτεχνικών Κειμένων για την Ε΄ και ΣΤ΄ τάξη, </w:t>
      </w:r>
      <w:r>
        <w:rPr>
          <w:rFonts w:cs="Times New Roman" w:ascii="Times New Roman" w:hAnsi="Times New Roman"/>
          <w:i/>
          <w:sz w:val="24"/>
          <w:szCs w:val="24"/>
        </w:rPr>
        <w:t>Με λογισμό και μ’ όνειρο</w:t>
      </w:r>
      <w:r>
        <w:rPr>
          <w:rFonts w:cs="Times New Roman" w:ascii="Times New Roman" w:hAnsi="Times New Roman"/>
          <w:sz w:val="24"/>
          <w:szCs w:val="24"/>
        </w:rPr>
        <w:t xml:space="preserve">, συναντούμε κείμενα που αναφέρονται στο θέμα της διαφορετικότητας και ειδικότερα στην αναπηρία. Περιλαμβάνει λογοτεχνικά κείμενα με πρωταγωνιστές άτομα, και συγκεκριμένα παιδιά, με αναπηρία. με θέμα έναν εικοσάχρονο νέο με νοητική καθυστέρηση και ειδικές επιδόσεις στο τρέξιμο, οι οποίες του επιτρέπουν να συμμετέχει στους Ειδικούς Ολυμπιακούς Αγώνες. Πρόκειται για το έργο της Λίτσας Ψαραύτη, </w:t>
      </w:r>
      <w:r>
        <w:rPr>
          <w:rFonts w:cs="Times New Roman" w:ascii="Times New Roman" w:hAnsi="Times New Roman"/>
          <w:i/>
          <w:sz w:val="24"/>
          <w:szCs w:val="24"/>
        </w:rPr>
        <w:t>Ο Θωμάς,</w:t>
      </w:r>
      <w:r>
        <w:rPr>
          <w:rFonts w:cs="Times New Roman" w:ascii="Times New Roman" w:hAnsi="Times New Roman"/>
          <w:b/>
          <w:sz w:val="24"/>
          <w:szCs w:val="24"/>
        </w:rPr>
        <w:t xml:space="preserve"> </w:t>
      </w:r>
      <w:r>
        <w:rPr>
          <w:rFonts w:cs="Times New Roman" w:ascii="Times New Roman" w:hAnsi="Times New Roman"/>
          <w:sz w:val="24"/>
          <w:szCs w:val="24"/>
        </w:rPr>
        <w:t xml:space="preserve">(ΑΝ.3,σ. 69-73), ο Θωμάς ήταν ένας νέος είκοσι ετών με ειδικές ανάγκες, κάποια στιγμή ο γυμναστής του σχολείου του πρόσεξε ότι ο Θωμάς έτρεχε γρήγορα. Έπεισε λοιπόν τη μητέρα του να τον προπονήσει, ώστε να τρέχει σε αγώνες. Η μητέρα του χαίρεται με κάθε του επίτευγμα και τον ενθαρρύνει σε όλες του τις προσπάθειες. </w:t>
      </w:r>
      <w:r>
        <w:rPr>
          <w:rFonts w:cs="Times New Roman" w:ascii="Times New Roman" w:hAnsi="Times New Roman"/>
          <w:i/>
          <w:sz w:val="24"/>
          <w:szCs w:val="24"/>
        </w:rPr>
        <w:t>Στο σπίτι γινόταν σωστό πανηγύρι κάθε φορά που ο Θωμάς έλεγε και μια καινούργια λέξη</w:t>
      </w:r>
      <w:r>
        <w:rPr>
          <w:rFonts w:cs="Times New Roman" w:ascii="Times New Roman" w:hAnsi="Times New Roman"/>
          <w:sz w:val="24"/>
          <w:szCs w:val="24"/>
        </w:rPr>
        <w:t xml:space="preserve"> (ΑΝ.3,σ.69). Ο Θωμάς έχει τις χάρες του, είναι ευχαριστημένος με τις μπογιές του, τους δίσκους της μουσικής και η καρδιά της ημέρευε. Επίσης, συμφώνησε με την ιδέα του αθλητισμού γιατί εμπιστευόταν τον προπονητή και πίστευε στις δυνατότητες του Θωμά. Η ημέρα των αγώνων τη γέμισε με συγκίνηση και περηφάνια. Όταν ο Θωμάς κάνει τη σπουδαία αυτή πράξη, η μητέρα του δακρυσμένη σκεφτόταν: </w:t>
      </w:r>
      <w:r>
        <w:rPr>
          <w:rFonts w:cs="Times New Roman" w:ascii="Times New Roman" w:hAnsi="Times New Roman"/>
          <w:i/>
          <w:sz w:val="24"/>
          <w:szCs w:val="24"/>
        </w:rPr>
        <w:t>Είναι το παιδί μου αυτό, ο Θωμάς μου, εγώ τον γέννησα και είμαι η πιο περήφανη κι ευτυχισμένη μάνα στον κόσμο</w:t>
      </w:r>
      <w:r>
        <w:rPr>
          <w:rFonts w:cs="Times New Roman" w:ascii="Times New Roman" w:hAnsi="Times New Roman"/>
          <w:sz w:val="24"/>
          <w:szCs w:val="24"/>
        </w:rPr>
        <w:t xml:space="preserve">…(ΑΝ.3, Σ. 73). Γίνεται επίσης λόγος για την αδιαφορία των πολιτικών προσώπων, αφού την ημέρα των αγώνων το γήπεδο ήταν κατάμεστο από γονείς, συγγενείς, φίλους, δάσκαλους, εκπαιδευτές. </w:t>
      </w:r>
      <w:r>
        <w:rPr>
          <w:rFonts w:cs="Times New Roman" w:ascii="Times New Roman" w:hAnsi="Times New Roman"/>
          <w:i/>
          <w:sz w:val="24"/>
          <w:szCs w:val="24"/>
        </w:rPr>
        <w:t xml:space="preserve">Μόνον ο υπουργός δεν ήρθε. Έστειλε όμως ένα φλύαρο μήνυμα συμπαράστασης γεμάτο υποσχέσεις </w:t>
      </w:r>
      <w:r>
        <w:rPr>
          <w:rFonts w:cs="Times New Roman" w:ascii="Times New Roman" w:hAnsi="Times New Roman"/>
          <w:sz w:val="24"/>
          <w:szCs w:val="24"/>
        </w:rPr>
        <w:t xml:space="preserve">(ΑΝ.3, σ.71). Σε σχέση με το χώρο των Μ.Μ.Ε., ο λόγος της μητέρας του Θωμά εστιάζει και πάλι στην αδιαφορία των τελευταίων για οποιαδήποτε ενασχόληση με το θέμα της αναπηρίας και για τυχόν θετική προβολή των ατόμων με αναπηρία: </w:t>
      </w:r>
      <w:r>
        <w:rPr>
          <w:rFonts w:cs="Times New Roman" w:ascii="Times New Roman" w:hAnsi="Times New Roman"/>
          <w:i/>
          <w:sz w:val="24"/>
          <w:szCs w:val="24"/>
        </w:rPr>
        <w:t>Δε βρέθηκε όμως ούτε ένας δημοσιογράφος να πει δυο λόγια, ούτε μια κάμερα να δείξει έστω και για λίγα λεπτά τους αγώνες των παιδιών μας, τη μεγάλη χαρά και τον ενθουσιασμό τους</w:t>
      </w:r>
      <w:r>
        <w:rPr>
          <w:rFonts w:cs="Times New Roman" w:ascii="Times New Roman" w:hAnsi="Times New Roman"/>
          <w:sz w:val="24"/>
          <w:szCs w:val="24"/>
        </w:rPr>
        <w:t xml:space="preserve"> (ΑΝ.3, σ.71).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Το διήγημα, </w:t>
      </w:r>
      <w:r>
        <w:rPr>
          <w:rFonts w:cs="Times New Roman" w:ascii="Times New Roman" w:hAnsi="Times New Roman"/>
          <w:i/>
          <w:sz w:val="24"/>
          <w:szCs w:val="24"/>
        </w:rPr>
        <w:t>Ο Θωμάς,</w:t>
      </w:r>
      <w:r>
        <w:rPr>
          <w:rFonts w:cs="Times New Roman" w:ascii="Times New Roman" w:hAnsi="Times New Roman"/>
          <w:sz w:val="24"/>
          <w:szCs w:val="24"/>
        </w:rPr>
        <w:t xml:space="preserve">  αποτελεί μεγάλη αναφορά στην ετερότητα και στην κάθε είδους διαφορετικότητα, και ανταποκρίνεται στις επιταγές του ολυμπιακού πνεύματος, συνενώνει τα παιδιά με δεσμούς φιλίας ανεξαρτήτως οποιωνδήποτε επιμέρους χαρακτηριστικών: </w:t>
      </w:r>
      <w:r>
        <w:rPr>
          <w:rFonts w:cs="Times New Roman" w:ascii="Times New Roman" w:hAnsi="Times New Roman"/>
          <w:i/>
          <w:sz w:val="24"/>
          <w:szCs w:val="24"/>
        </w:rPr>
        <w:t>Μέναμε στους φοιτητικούς ξενώνες του Πανεπιστημίου και τρώγαμε καθημερινά στη μεγάλη τραπεζαρία, όλοι μαζί, αθλητές και συνοδοί απ ’ όλο τον κόσμο, άσπροι, μαύροι, κίτρινοι. Όλα τα παιδιά έγιναν φίλοι απ’ την πρώτη κιόλας μέρα. Κουβέντιαζαν με τη γλώσσα της καρδιάς που δε γνωρίζει πατρίδες και σύνορα, αυτήν την υπέροχη γλώσσα της αγάπης, που ξέρουν και τη μιλούν όσοι έχουν άδολες ψυχές</w:t>
      </w:r>
      <w:r>
        <w:rPr>
          <w:rFonts w:cs="Times New Roman" w:ascii="Times New Roman" w:hAnsi="Times New Roman"/>
          <w:sz w:val="24"/>
          <w:szCs w:val="24"/>
        </w:rPr>
        <w:t>. (ΑΝ.3, σ.72). Το  διήγημα είναι ενταγμένο μέσα στο ολυμπιακό πνεύμα του έντιμου αγώνα και της αλληλοβοήθειας και κλείνει με τη βοήθεια που προσφέρει ο Θωμάς σε έναν τραυματισμένο συναγωνιστή του, γεγονός που τον καθυστερεί στον αγώνα του και του στερεί, έτσι, την τυπική νίκη, τον αναδεικνύει, ωστόσο, ήρωα στα μάτια των χιλιάδων θεατών</w:t>
      </w:r>
      <w:r>
        <w:rPr>
          <w:rFonts w:cs="Times New Roman" w:ascii="Times New Roman" w:hAnsi="Times New Roman"/>
          <w:i/>
          <w:sz w:val="24"/>
          <w:szCs w:val="24"/>
        </w:rPr>
        <w:t>: Σείστηκε το στάδιο από τα χειροκροτήματα. Οι θεατές, όρθιοι, χτυπούσαν τα χέρια τους ρυθμικά, ανέμιζαν τις σημαίες, φώναζαν «μπρά-βο μπρά-βο». Εγώ άκουγα μόνο. Δεν μπορούσα πια να δω τι γινόταν από κει και ύστερα. Τα μάτια μου είχαν θαμπώσει από τα δάκρυα. Ήθελα να σηκωθώ και να φωνάξω σ’ όλο εκείνο το πλήθος που παραληρούσε από ενθουσιασμό: Είναι το παιδί μου αυτό, ο Θωμάς μου, εγώ τον γέννησα και είμαι η πιο περήφανη κι ευτυχισμένη μάνα στον κόσμο... Η φωνή μου όμως δεν έβγαινε, μόνο τα μάτια μου έτρεχαν βρύσες.»</w:t>
      </w:r>
      <w:r>
        <w:rPr>
          <w:rFonts w:cs="Times New Roman" w:ascii="Times New Roman" w:hAnsi="Times New Roman"/>
          <w:sz w:val="24"/>
          <w:szCs w:val="24"/>
        </w:rPr>
        <w:t xml:space="preserve"> (ΑΝ.3, σ.73). Μέσα από το διήγημα  φαίνεται ότι πετυχαίνεται ο στόχος της  ανάπτυξης της κοινωνικής ενσυναίσθησης των μαθητών αναφορικά με την αναπηρία και τα άτομα με αναπηρία και της διαφοροποίησης της σκέψης των κοινωνικών σχέσεων.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το κείμενο</w:t>
      </w:r>
      <w:r>
        <w:rPr>
          <w:rFonts w:cs="Times New Roman" w:ascii="Times New Roman" w:hAnsi="Times New Roman"/>
          <w:i/>
          <w:sz w:val="24"/>
          <w:szCs w:val="24"/>
        </w:rPr>
        <w:t>,  Η Βαγγελίτσα</w:t>
      </w:r>
      <w:r>
        <w:rPr>
          <w:rFonts w:cs="Times New Roman" w:ascii="Times New Roman" w:hAnsi="Times New Roman"/>
          <w:sz w:val="24"/>
          <w:szCs w:val="24"/>
        </w:rPr>
        <w:t xml:space="preserve">, της Έλλης Αλεξίου (ΑΝ.3, σ.105-107), αναφέρεται ότι, η Βαγγελίτσα ήταν ένα κοριτσάκι ορφανό, δειλό, με περιορισμένες δυνατότητες και με κακές επιδόσεις στο σχολείο. Οι συμμαθητές της την είχαν παραμερίσει, άλλοτε την κορόιδευαν, άλλοτε αδιαφορούσαν γι’ αυτήν και άλλοτε την λυπούνταν. Η μόνη που επέμενε να προσπαθεί για την πρόοδό της ήταν η δασκάλα. Συχνά αφιέρωνε πολλή ώρα του μαθήματος, για να κάνει τη Βαγγελίτσα να πει έστω μια λέξη. Όμως το μικρό κορίτσι παρέμενε σιωπηλό. Μια μέρα περνώντας τυχαία έξω από το σπίτι της μικρής την άκουσε να τραγουδά, ενθουσιάστηκε και ανακάλυψε ότι η Βαγγελίτσα είχε μοναδικό ταλέντο στο τραγούδι. Από τότε όλα άλλαξαν. Η μικρή έγινε δημοφιλής στους συμμαθητές της και στο μάθημα της μουσικής διέπρεπε. Με την αγάπη, την καλοσύνη και την επιμονή της, καταφέρνει να αναδείξει το ταλέντο της μικρής Βαγγελίτσας στο τραγούδι, να αλλάξει τη στάση των συμμαθητών της απέναντί της και να κάνει το παιδί να αποκτήσει αυτοπεποίθηση. Το κείμενο εστιάζει στο θέμα της νοητικής καθυστέρησης ενός κοριτσιού και στην αντιμετώπισή του από τη δασκάλα του. Στο συγκεκριμένο έργο, παρατηρούμε αρχικά ότι ένα εισαγωγικό σημείωμα, εισαγάγει τον αναγνώστη στην ιστορία που ακολουθεί στο κύριο μέρος: </w:t>
      </w:r>
      <w:r>
        <w:rPr>
          <w:rFonts w:cs="Times New Roman" w:ascii="Times New Roman" w:hAnsi="Times New Roman"/>
          <w:i/>
          <w:sz w:val="24"/>
          <w:szCs w:val="24"/>
        </w:rPr>
        <w:t>Η Βαγγελίτσα, ένα ορφανό κοριτσάκι, δυσκίνητο, δειλό και περιορισμένων δυνατοτήτων, είναι παραμερισμένη από τους συμμαθητές της, που άλλοτε την κοροϊδεύουν και άλλοτε τη λυπούνται. Η μόνη που επιμένει να βλέπει τη Βαγγελίτσα ίδια με τα άλλα παιδιά είναι η δασκάλα της, που καταβάλλει συνεχώς προσπάθειες για τη βελτίωσή της, χωρίς όμως κανένα αποτέλεσμα</w:t>
      </w:r>
      <w:r>
        <w:rPr>
          <w:rFonts w:cs="Times New Roman" w:ascii="Times New Roman" w:hAnsi="Times New Roman"/>
          <w:sz w:val="24"/>
          <w:szCs w:val="24"/>
        </w:rPr>
        <w:t xml:space="preserve"> (ΑΝ.3, σ.105). Μέσα από τη συγκεκριμένη περιγραφή, εξηγείται η συμπεριφορά των άλλων παιδιών, που συνειδητοποιούν την ετερότητα της Βαγγελίτσας, απέναντί της άλλοτε ως κοροϊδία και άλλοτε ως λύπηση. Η ξεχωριστή στάση της δασκάλας απέναντι στη Βαγγελίτσα υπογραμμίζεται άμεσα, όπως επίσης και η αναποτελεσματικότητα των προσπαθειών της. Το κυρίως κείμενο ουσιαστικά αποτυπώνει τους χαρακτήρες των πρωταγωνιστών και των δευτεραγωνιστών. </w:t>
      </w:r>
      <w:r>
        <w:rPr>
          <w:rFonts w:cs="Times New Roman" w:ascii="Times New Roman" w:hAnsi="Times New Roman"/>
          <w:i/>
          <w:sz w:val="24"/>
          <w:szCs w:val="24"/>
        </w:rPr>
        <w:t>Η Βαγγελίτσα με τον ήλιο να «της χρυσίζει τα ολόξανθα μαλλιά», τα παιδιά που δεν παίζουν τη Βαγγελίτσα, «γιατί δεν ξέρει να παίζει και τους χαλνά τα παιγνίδια», η δασκάλα που «πόσες φορές δεν ξόδευε και τη μισή ώρα του μαθήματος για λόγου της!</w:t>
      </w:r>
      <w:r>
        <w:rPr>
          <w:rFonts w:cs="Times New Roman" w:ascii="Times New Roman" w:hAnsi="Times New Roman"/>
          <w:sz w:val="24"/>
          <w:szCs w:val="24"/>
        </w:rPr>
        <w:t xml:space="preserve"> (ΑΝ.3, σ.105).  Στη συνέχεια έχουμε τη δραματική κορύφωση του διηγήματος, όταν η δασκάλα ανακαλύπτει το ειδικό ταλέντο του κοριτσιού, το τραγούδι και  αποτυπώνεται η έκπληξη της δασκάλας μπροστά σε αυτήν την απρόσμενη ανακάλυψη: </w:t>
      </w:r>
      <w:r>
        <w:rPr>
          <w:rFonts w:cs="Times New Roman" w:ascii="Times New Roman" w:hAnsi="Times New Roman"/>
          <w:i/>
          <w:sz w:val="24"/>
          <w:szCs w:val="24"/>
        </w:rPr>
        <w:t>Δεν μπορούσε η δασκάλα να πιστέψει ούτε τ’ αυτιά της ούτε τα μάτια της. Αυτό το περίφημο τραγούδι έβγαινε από το λαρύγγι της Βαγγελίτσας! Και να μην το ξέρει τόσον καιρό! Μα μήπως άνοιγε και ποτέ το στόμα της; Για να πει ένα «ναι» έπρεπε όλη η τάξη να της δίνει κουράγιο</w:t>
      </w:r>
      <w:r>
        <w:rPr>
          <w:rFonts w:cs="Times New Roman" w:ascii="Times New Roman" w:hAnsi="Times New Roman"/>
          <w:sz w:val="24"/>
          <w:szCs w:val="24"/>
        </w:rPr>
        <w:t xml:space="preserve"> (ΑΝ.3, σ.106).  Ακολουθεί η αναφορά στη θέση και την αξία του μικρού κοριτσιού ανάμεσα στους συμμαθητές της. </w:t>
      </w:r>
      <w:r>
        <w:rPr>
          <w:rFonts w:cs="Times New Roman" w:ascii="Times New Roman" w:hAnsi="Times New Roman"/>
          <w:i/>
          <w:sz w:val="24"/>
          <w:szCs w:val="24"/>
        </w:rPr>
        <w:t>Από κείνη τη μέρα πήρε η Βαγγελίτσα άλλη θέση ανάμεσα στα παιδιά. Δεν ήτανε πια το χειρότερο παιδί, που δεν έχει καμιά χάρη πάνω του. Από τώρα κι έπειτα ξεπερνούσε κι αυτή τις άλλες σε κάτι. Στο μάθημα της ωδικής προσκαλιότανε πάντα πρώτη να πει τη μουσική φράση που διδασκότανε, και γρήγορα επιβλήθηκε. Ποιος θα το τραγουδήσει αυτό πρώτος; Η Βαγγελίτσα! Φώναζαν όλα τα παιδιά μαζί. Εκείνη σηκωνότανε. Στη φυσιογνωμία της χυνόταν ένα φως, άγνωστο ως τότε, και δυνατά, δίχως να διστάζει, άρχιζε και δεν ελάθευε ποτέ. Μα και τι τραγούδι ήταν εκείνο! Σου άγγιζε τα φύλλα της καρδιάς, Και τα παιδιά, που έχουν διαβολεμένο κριτήριο, φώναζαν μόλις τελείωνε: Να χαρείτε, κυρία, αφήσετέ την να το πει άλλη μια φορά!</w:t>
      </w:r>
      <w:r>
        <w:rPr>
          <w:rFonts w:cs="Times New Roman" w:ascii="Times New Roman" w:hAnsi="Times New Roman"/>
          <w:sz w:val="24"/>
          <w:szCs w:val="24"/>
        </w:rPr>
        <w:t xml:space="preserve"> (ΑΝ.3, σ.106-107). Στα λογοτεχνικά κείμενα , </w:t>
      </w:r>
      <w:r>
        <w:rPr>
          <w:rFonts w:cs="Times New Roman" w:ascii="Times New Roman" w:hAnsi="Times New Roman"/>
          <w:i/>
          <w:sz w:val="24"/>
          <w:szCs w:val="24"/>
        </w:rPr>
        <w:t>Ο Θωμάς</w:t>
      </w:r>
      <w:r>
        <w:rPr>
          <w:rFonts w:cs="Times New Roman" w:ascii="Times New Roman" w:hAnsi="Times New Roman"/>
          <w:sz w:val="24"/>
          <w:szCs w:val="24"/>
        </w:rPr>
        <w:t xml:space="preserve"> και </w:t>
      </w:r>
      <w:r>
        <w:rPr>
          <w:rFonts w:cs="Times New Roman" w:ascii="Times New Roman" w:hAnsi="Times New Roman"/>
          <w:i/>
          <w:sz w:val="24"/>
          <w:szCs w:val="24"/>
        </w:rPr>
        <w:t>η Βαγγελίτσα</w:t>
      </w:r>
      <w:r>
        <w:rPr>
          <w:rFonts w:cs="Times New Roman" w:ascii="Times New Roman" w:hAnsi="Times New Roman"/>
          <w:sz w:val="24"/>
          <w:szCs w:val="24"/>
        </w:rPr>
        <w:t xml:space="preserve">, πέρα από την αισθητική αξία που έχουν, διαπλάθουν και ευαισθητοποιούν τα παιδιά  με αρχές που προωθούν την κοινωνική ισότητα και την αποδοχή της ετερότητας.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κείμενο,  </w:t>
      </w:r>
      <w:r>
        <w:rPr>
          <w:rFonts w:cs="Times New Roman" w:ascii="Times New Roman" w:hAnsi="Times New Roman"/>
          <w:i/>
          <w:sz w:val="24"/>
          <w:szCs w:val="24"/>
        </w:rPr>
        <w:t>Τα Χριστούγεννα του Τα Κι Κο,</w:t>
      </w:r>
      <w:r>
        <w:rPr>
          <w:rFonts w:cs="Times New Roman" w:ascii="Times New Roman" w:hAnsi="Times New Roman"/>
          <w:b/>
          <w:sz w:val="24"/>
          <w:szCs w:val="24"/>
        </w:rPr>
        <w:t xml:space="preserve"> </w:t>
      </w:r>
      <w:r>
        <w:rPr>
          <w:rFonts w:cs="Times New Roman" w:ascii="Times New Roman" w:hAnsi="Times New Roman"/>
          <w:sz w:val="24"/>
          <w:szCs w:val="24"/>
        </w:rPr>
        <w:t>της Ειρήνης Μάρρα</w:t>
      </w:r>
      <w:r>
        <w:rPr>
          <w:rFonts w:cs="Times New Roman" w:ascii="Times New Roman" w:hAnsi="Times New Roman"/>
          <w:b/>
          <w:sz w:val="24"/>
          <w:szCs w:val="24"/>
        </w:rPr>
        <w:t xml:space="preserve"> </w:t>
      </w:r>
      <w:r>
        <w:rPr>
          <w:rFonts w:cs="Times New Roman" w:ascii="Times New Roman" w:hAnsi="Times New Roman"/>
          <w:sz w:val="24"/>
          <w:szCs w:val="24"/>
        </w:rPr>
        <w:t xml:space="preserve">(ΑΝ.3, σ.164-167), αναφέρεται ότι, ο μικρός Τα Κι Κο ήταν από την Κίνα και μια μέρα οι γονείς του ανακοίνωσαν ότι θα ταξίδευαν στην Ευρώπη, για να γιορτάσουν με φίλους τη γέννηση του Χριστού. Όταν μπήκε στο αεροπλάνο τα ξέχασε όλα! Όταν έφτασαν στο σπίτι που θα τους φιλοξενούσε, ο Τα Κι Κο έμαθε ότι ο Χριστός δεν ήταν κάποιος άνθρωπος που γιόρταζε, αλλά Θεός! Αφού έμεινε στο σαλόνι με τους μεγάλους  αρκετή ώρα, ανέβηκε στο δωμάτιο του. Τη θλίψη του τη διέκοψε ένα γατάκι που έκλεγε έξω από το παράθυρό του. Το πήρε μέσα και το κράτησε στην αγκαλιά του. Έτσι ηρέμησε και αυτός και το γατάκι. Αυτό τον βοήθησε να καταλάβει ότι όλες οι θρησκείες έχουν κοινή βάση την αγάπη. Στο κείμενο βλέπουμε κάποια γνωρίσματα του κινέζικου πολιτισμού. Πρώτα απ’ όλα βλέπουμε τον Τα Κι Κο να υποκλίνεται μπροστά στους γονείς του, μια εκδήλωση σεβασμού που συνηθίζουν οι Κινέζοι. Επίσης μαθαίνουμε πως ο θεός των Κινέζων αποδίδεται με τη μορφή δράκου. Ο Τα Κι Κο κατάλαβε ότι Θεός σημαίνει αγάπη. Σε κάθε χώρα η μορφή του Θεού είναι διαφορετική Στη δική του θρησκεία έχει τη μορφή δράκου ενώ στην καινούργια θρησκεία που γνώρισε έχει τη μορφή ενός νεογέννητου βρέφους. Όμως όποια μορφή κι αν έχει ο Θεός, παντού και πάντα σημαίνει Αγάπη. Αυτή η μεγάλη ιδέα έγινε κατανοητή από το παιδί όταν εμφανίστηκε το μικρό γατάκι που ήταν ταλαιπωρημένο και χρειαζόταν τη φροντίδα του. Ο μικρός Τα Κι Κο του την πρόσφερε απλόχερα και μ’ αυτό τον τρόπο συνειδητοποίησε ότι ο Θεός ανεξάρτητα από τη μορφή που έχει σημαίνει προσφορά και αγάπη. Για το λόγο αυτό το κινεζάκι ονειρεύτηκε το Χριστό με χρυσαφένιο δέρμα και σχιστά μάτια να μοιάζει με Κινέζο. </w:t>
      </w:r>
      <w:r>
        <w:rPr>
          <w:rFonts w:cs="Times New Roman" w:ascii="Times New Roman" w:hAnsi="Times New Roman"/>
          <w:i/>
          <w:sz w:val="24"/>
          <w:szCs w:val="24"/>
        </w:rPr>
        <w:t>Έτσι κατανόησε το Χριστό και το έκανε οικείο και γνώριμο. Φαντάστηκε το δράκο, το δικό του άγριο θεό, να ημερώνει και να ζεσταίνει με την ανάσα του το γατάκι. Πάνω στο δράκο δίνει τα χαρακτηριστικά του Χριστού και παράλληλα κάνει το Χριστό να μοιάζει με Κινέζο</w:t>
      </w:r>
      <w:r>
        <w:rPr>
          <w:rFonts w:cs="Times New Roman" w:ascii="Times New Roman" w:hAnsi="Times New Roman"/>
          <w:sz w:val="24"/>
          <w:szCs w:val="24"/>
        </w:rPr>
        <w:t xml:space="preserve"> (ΑΝ.3, σ.166). Έτσι φαίνεται ότι όλες οι θρησκείες έχουν επινοήσει μια διαφορετική μορφή, ένα δικό τους Θεό, για να εκφράσουν το ίδιο αναντικατάστατο αγαθό την Αγάπη.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κείμενο της Ευγενίας Φακίνου, </w:t>
      </w:r>
      <w:r>
        <w:rPr>
          <w:rFonts w:cs="Times New Roman" w:ascii="Times New Roman" w:hAnsi="Times New Roman"/>
          <w:i/>
          <w:sz w:val="24"/>
          <w:szCs w:val="24"/>
        </w:rPr>
        <w:t>Η Αστραδενή στο νέο της σχολείο</w:t>
      </w:r>
      <w:r>
        <w:rPr>
          <w:rFonts w:cs="Times New Roman" w:ascii="Times New Roman" w:hAnsi="Times New Roman"/>
          <w:sz w:val="24"/>
          <w:szCs w:val="24"/>
        </w:rPr>
        <w:t xml:space="preserve">, (ΑΝ.3, σ.115-119), Η </w:t>
      </w:r>
      <w:r>
        <w:rPr>
          <w:rFonts w:eastAsia="Times New Roman" w:cs="Times New Roman" w:ascii="Times New Roman" w:hAnsi="Times New Roman"/>
          <w:sz w:val="24"/>
          <w:szCs w:val="24"/>
          <w:lang w:eastAsia="el-GR"/>
        </w:rPr>
        <w:t>Αστραδενή ήρθε στην Αθήνα από τη Σύμη μαζί με τους γονείς της. Την πρώτη μέρα στο νέο της σχολείο αντιμετωπίζει μια εχθρική ατμόσφαιρα. Οι συμμαθητές της γελούσαν συνεχώς μαζί της και η δασκάλα επέμενε να τη φωνάζουν Ουρανία, γιατί δεν θεωρούσαν το όνομά της χριστιανικό. Επιπλέον τα παιδιά την κορόιδευαν φωνάζοντάς την Αστερία. Τότε αυτή τα χτύπησε. Όταν πήγε να εξηγήσει στη δασκάλα τι έγινε και επέμεινε να τη φωνάζουν Αστραδενή, αυτή θύμωσε και την πήγε στο Διευθυντή. Αυτός όμως τη δικαίωσε και τότε όλοι τη φώναζαν με το όνομά της.</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el-GR"/>
        </w:rPr>
        <w:t>Γέλασε ο διευθυντής κι είπε: «Εντάξει, μη χάνουμε την ώρα μας για ένα όνομα. Αστραδενή, λοιπόν!....</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rPr>
        <w:t xml:space="preserve">ΑΝ.3, σ.119). </w:t>
      </w:r>
      <w:r>
        <w:rPr>
          <w:rFonts w:eastAsia="Times New Roman" w:cs="Times New Roman" w:ascii="Times New Roman" w:hAnsi="Times New Roman"/>
          <w:i/>
          <w:sz w:val="24"/>
          <w:szCs w:val="24"/>
          <w:lang w:eastAsia="el-GR"/>
        </w:rPr>
        <w:t>Τις πρώτες φορές που με φώναξε «Ουρανία», σκέφτηκα ότι θα με είχε συνηθίσει έτσι και δεν απάντησα. Έκανα σαν να μίλαγε σε κάποιον άλλον. Μια, δυο, άρχισε να με φωνάζει Αστραδενή. Πολύ μου άρεσε. Να, σαν να 'τρεχε δροσερό νεράκι μέσα μου</w:t>
      </w:r>
      <w:r>
        <w:rPr>
          <w:rFonts w:cs="Times New Roman" w:ascii="Times New Roman" w:hAnsi="Times New Roman"/>
          <w:sz w:val="24"/>
          <w:szCs w:val="24"/>
        </w:rPr>
        <w:t xml:space="preserve"> (ΑΝ.3, σ.119)</w:t>
      </w:r>
      <w:r>
        <w:rPr>
          <w:rFonts w:eastAsia="Times New Roman" w:cs="Times New Roman" w:ascii="Times New Roman" w:hAnsi="Times New Roman"/>
          <w:sz w:val="24"/>
          <w:szCs w:val="24"/>
          <w:lang w:eastAsia="el-GR"/>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l-GR"/>
        </w:rPr>
        <w:t xml:space="preserve">Στο κείμενο της Ελένης Σαραντίτη, </w:t>
      </w:r>
      <w:r>
        <w:rPr>
          <w:rFonts w:eastAsia="Times New Roman" w:cs="Times New Roman" w:ascii="Times New Roman" w:hAnsi="Times New Roman"/>
          <w:i/>
          <w:sz w:val="24"/>
          <w:szCs w:val="24"/>
          <w:lang w:eastAsia="el-GR"/>
        </w:rPr>
        <w:t>Οι φίλοι μας οι τσιγγάνοι</w:t>
      </w:r>
      <w:r>
        <w:rPr>
          <w:rFonts w:eastAsia="Times New Roman" w:cs="Times New Roman" w:ascii="Times New Roman" w:hAnsi="Times New Roman"/>
          <w:sz w:val="24"/>
          <w:szCs w:val="24"/>
          <w:lang w:eastAsia="el-GR"/>
        </w:rPr>
        <w:t xml:space="preserve">, </w:t>
      </w:r>
      <w:r>
        <w:rPr>
          <w:rFonts w:cs="Times New Roman" w:ascii="Times New Roman" w:hAnsi="Times New Roman"/>
          <w:sz w:val="24"/>
          <w:szCs w:val="24"/>
        </w:rPr>
        <w:t xml:space="preserve">(ΑΝ.3, σ.256-258), </w:t>
      </w:r>
      <w:r>
        <w:rPr>
          <w:rFonts w:eastAsia="Times New Roman" w:cs="Times New Roman" w:ascii="Times New Roman" w:hAnsi="Times New Roman"/>
          <w:sz w:val="24"/>
          <w:szCs w:val="24"/>
          <w:lang w:eastAsia="el-GR"/>
        </w:rPr>
        <w:t xml:space="preserve">Μια παρέα παιδιών απολαμβάνει το καλοκαίρι σε μια μικρή παραλιακή πόλη. Εκεί τα παιδιά συνηθίζουν να κάνουν παρέα με τους τσιγγάνους που κάθε χρόνο, την ίδια εποχή, κατασκηνώνουν στην περιοχή τους. Την προηγούμενη χρονιά, μάλιστα, είχαν δεθεί μαζί τους, αλλά οι τσιγγάνοι έφυγαν ξαφνικά, όταν τους συνέβη ένα δυσάρεστο περιστατικό. Ένα βράδυ το άλογο μιας όμορφης τσιγγάνας της Μαρίλως, είχε αγριέψει πολύ. Αυτή στην προσπάθεια της το να τιθασεύσει, έπεσε από την πλάτη του, με αποτέλεσμα να μην μπορεί να περπατήσει. Την επόμενη μέρα οι τσιγγάνοι έφυγαν, για να πάνε τη Μαρίλω σε μια μεγάλη πόλη με νοσοκομείο. Όλα τα παιδιά έτρεξαν να τους ξεπροβοδίσουν. </w:t>
      </w:r>
      <w:r>
        <w:rPr>
          <w:rFonts w:eastAsia="Times New Roman" w:cs="Times New Roman" w:ascii="Times New Roman" w:hAnsi="Times New Roman"/>
          <w:i/>
          <w:sz w:val="24"/>
          <w:szCs w:val="24"/>
          <w:lang w:eastAsia="el-GR"/>
        </w:rPr>
        <w:t>Γιατί οι τσιγγάνοι είναι —πώς να το πω; Είναι σα γιορτινοί άνθρωποι. Καλοί άνθρωποι. Ωραίοι. Θυμάμαι τους περσινούς. Τριάντα πέντε μέρες καθίσανε. Τόσο. Εμείς όμως είχαμε προλάβει και τους γνωρίσαμε καλά καλά και τους αγαπήσαμε. Και γίναμε φίλοι</w:t>
      </w:r>
      <w:r>
        <w:rPr>
          <w:rFonts w:eastAsia="Times New Roman" w:cs="Times New Roman" w:ascii="Times New Roman" w:hAnsi="Times New Roman"/>
          <w:i/>
          <w:sz w:val="24"/>
          <w:szCs w:val="24"/>
          <w:lang w:val="en-US" w:eastAsia="el-GR"/>
        </w:rPr>
        <w:t xml:space="preserve"> </w:t>
      </w:r>
      <w:r>
        <w:rPr>
          <w:rFonts w:cs="Times New Roman" w:ascii="Times New Roman" w:hAnsi="Times New Roman"/>
          <w:sz w:val="24"/>
          <w:szCs w:val="24"/>
        </w:rPr>
        <w:t>(ΑΝ.3, σ.256)</w:t>
      </w:r>
      <w:r>
        <w:rPr>
          <w:rFonts w:eastAsia="Times New Roman" w:cs="Times New Roman" w:ascii="Times New Roman" w:hAnsi="Times New Roman"/>
          <w:i/>
          <w:sz w:val="24"/>
          <w:szCs w:val="24"/>
          <w:lang w:eastAsia="el-GR"/>
        </w:rPr>
        <w:t>.</w:t>
      </w:r>
      <w:r>
        <w:rPr>
          <w:rFonts w:eastAsia="Times New Roman" w:cs="Times New Roman" w:ascii="Times New Roman" w:hAnsi="Times New Roman"/>
          <w:sz w:val="24"/>
          <w:szCs w:val="24"/>
          <w:lang w:eastAsia="el-GR"/>
        </w:rPr>
        <w:t xml:space="preserve">       </w:t>
      </w:r>
    </w:p>
    <w:p>
      <w:pPr>
        <w:pStyle w:val="Web"/>
        <w:numPr>
          <w:ilvl w:val="0"/>
          <w:numId w:val="1"/>
        </w:numPr>
        <w:shd w:fill="FFFFFF" w:val="clear"/>
        <w:spacing w:before="0" w:after="0"/>
        <w:jc w:val="center"/>
        <w:rPr>
          <w:b/>
          <w:b/>
        </w:rPr>
      </w:pPr>
      <w:r>
        <w:rPr>
          <w:b/>
        </w:rPr>
        <w:t>Συμπεράσματα- Προτάσεις</w:t>
      </w:r>
    </w:p>
    <w:p>
      <w:pPr>
        <w:pStyle w:val="Web"/>
        <w:shd w:fill="FFFFFF" w:val="clear"/>
        <w:spacing w:before="0" w:after="0"/>
        <w:jc w:val="both"/>
        <w:rPr>
          <w:lang w:val="en-US"/>
        </w:rPr>
      </w:pPr>
      <w:r>
        <w:rPr/>
        <w:t xml:space="preserve">   </w:t>
      </w:r>
      <w:r>
        <w:rPr/>
        <w:t xml:space="preserve">Τα Ανθολόγια Λογοτεχνικών Κειμένων αποτέλεσαν το υλικό το οποίο αξιοποιήσαμε για την ανίχνευση κειμένων σχετικών με τη διαφορετικότητα. Οι αναφορές στα Ανθολόγια της Α΄&amp; Β΄ </w:t>
      </w:r>
      <w:r>
        <w:rPr>
          <w:i/>
        </w:rPr>
        <w:t>Το δελφίνι</w:t>
      </w:r>
      <w:r>
        <w:rPr/>
        <w:t xml:space="preserve"> και Γ΄ &amp; Δ΄, </w:t>
      </w:r>
      <w:r>
        <w:rPr>
          <w:i/>
        </w:rPr>
        <w:t>Στο σκολειό του κόσμου,</w:t>
      </w:r>
      <w:r>
        <w:rPr/>
        <w:t xml:space="preserve"> είναι ελάχιστες και έχουν σχέση κυρίως με θέματα ιατρικά, θέματα ιδιαίτερων εξωτερικών χαρακτηριστικών καθώς διάφορων δυσκολιών που συναντά το παιδί στην εκφορά του λόγου. Θίγεται το θέμα της σχολικής απομόνωσης το οποίο μπορεί να αποτελέσει αφορμή για μια δραστηριότητα σχετικά με τα άτομα με ειδικές ανάγκες. Μέσα από το κείμενο ο </w:t>
      </w:r>
      <w:r>
        <w:rPr>
          <w:i/>
        </w:rPr>
        <w:t>Νορντίν στην εκκλησιά,</w:t>
      </w:r>
      <w:r>
        <w:rPr/>
        <w:t xml:space="preserve"> προβάλλεται ο σεβασμός στο θρήσκευμα του άλλου και αναδεικνύεται η ευρύτητα της διαπολιτισμικής διάστασης και της συνύπαρξης των ανθρώπων και τονίζεται η δυνατότητα της ανάπτυξης φιλίας ανάμεσα σε πρόσωπα που ανήκουν σε διαφορετικά φυλετικά και πολιτισμικά περιβάλλοντα, όπως η Ρασμίγια και η Βαγγελίτσα στο κείμενο,  </w:t>
      </w:r>
      <w:r>
        <w:rPr>
          <w:i/>
        </w:rPr>
        <w:t>Το περιβόλι του Σαμίχ</w:t>
      </w:r>
      <w:r>
        <w:rPr/>
        <w:t xml:space="preserve"> Στο Ανθολόγιο Λογοτεχνικών Κειμένων, </w:t>
      </w:r>
      <w:r>
        <w:rPr>
          <w:i/>
        </w:rPr>
        <w:t>Με λογισμό και μ’ όνειρο</w:t>
      </w:r>
      <w:r>
        <w:rPr/>
        <w:t xml:space="preserve">, για την Ε΄ και ΣΤ΄ τάξη συναντούμε κείμενα που αναφέρονται στο θέμα της διαφορετικότητας και ειδικότερα στην αναπηρία και τη νοητική στέρηση με πρωταγωνιστές άτομα, και συγκεκριμένα παιδιά. Επίσης συναντούμε κείμενα, </w:t>
      </w:r>
      <w:r>
        <w:rPr>
          <w:i/>
        </w:rPr>
        <w:t>Τα Χριστούγεννα του Τα Κι Κο</w:t>
      </w:r>
      <w:r>
        <w:rPr/>
        <w:t xml:space="preserve">, </w:t>
      </w:r>
      <w:r>
        <w:rPr>
          <w:i/>
        </w:rPr>
        <w:t>Οι φίλοι μας οι τσιγγάνοι</w:t>
      </w:r>
      <w:r>
        <w:rPr/>
        <w:t xml:space="preserve">, τα οποία θίγουν το θέμα των διαφορετικών θρησκειών και πολιτισμών με στόχο το σεβασμό και την ανάδειξη της διαφορετικότητας τους. Στο κείμενο, </w:t>
      </w:r>
      <w:r>
        <w:rPr>
          <w:i/>
        </w:rPr>
        <w:t>Η Αστραδενή</w:t>
      </w:r>
      <w:r>
        <w:rPr/>
        <w:t xml:space="preserve">, της Ευγενίας Φακίνου, η μικρή πρωταγωνίστρια νιώθει διαφορετική και αντιμετωπίζεται με αυστηρό και σκληρό τρόπο από τη δασκάλα και τους συμμαθητές της εξαιτίας του διαφορετικού της ονόματος και των συνηθειών που έφερε μαζί της από ένα ακριτικό νησί των Δωδεκανήσων, τη Σύμη. Με αγώνα και προσπάθειες η Αστραδενή κατόρθωσε να κρατήσει το όνομα και τις ρίζες της και να κερδίσει την αποδοχή των συμμαθητών και του σχολικού περιβάλλοντος στην Αθήνα.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α παιδιά τα οποία παρουσιάζουν διαφορετικότητα φαίνεται να κοροϊδεύονται από τους άλλους και μάλιστα σε ορισμένα κείμενα σε πολύ έντονο ύφος, </w:t>
      </w:r>
      <w:r>
        <w:rPr>
          <w:rFonts w:cs="Times New Roman" w:ascii="Times New Roman" w:hAnsi="Times New Roman"/>
          <w:i/>
          <w:sz w:val="24"/>
          <w:szCs w:val="24"/>
        </w:rPr>
        <w:t>Μια μέρα ήρθε ο Θωμάς κλαμένος και γρατζουνισμένος από το γήπεδο. Κάποιος του φώναξε «καλώς τα βλίτα</w:t>
      </w:r>
      <w:r>
        <w:rPr>
          <w:rFonts w:cs="Times New Roman" w:ascii="Times New Roman" w:hAnsi="Times New Roman"/>
          <w:sz w:val="24"/>
          <w:szCs w:val="24"/>
        </w:rPr>
        <w:t xml:space="preserve"> </w:t>
      </w:r>
      <w:r>
        <w:rPr>
          <w:rFonts w:cs="Times New Roman" w:ascii="Times New Roman" w:hAnsi="Times New Roman"/>
          <w:i/>
          <w:sz w:val="24"/>
          <w:szCs w:val="24"/>
        </w:rPr>
        <w:t>και όλοι σκάσανε στα γέλια</w:t>
      </w:r>
      <w:r>
        <w:rPr>
          <w:rFonts w:cs="Times New Roman" w:ascii="Times New Roman" w:hAnsi="Times New Roman"/>
          <w:sz w:val="24"/>
          <w:szCs w:val="24"/>
        </w:rPr>
        <w:t xml:space="preserve">. Φαίνεται ότι τονίζεται η διαφορά και παράλληλα δημιουργούνται ομαδοποιήσεις γεγονός που μας δείχνει ότι ακόμα κι αν οι μαθητές    απορρίψουν την κοροϊδία μέσα από τη συζήτηση, πολύ δύσκολα θα απορρίψουν και τη διαφορά, αυτό θα ξεπεραστεί μόνο όταν ξεπεράσουν και την αίσθηση της διαφορετικότητας, όταν αποδεχθούν τα άτομα αυτά σαν ίσα με τους υπόλοιπους. Πολλά κείμενα καταπολεμούν μόνο την κοροϊδία, αφού έρχεται κάποια στιγμή να αποδειχθεί ότι αυτό για το οποίο τους κοροϊδεύουν είναι πλεονέκτημα, όπως την περίπτωση του Ξέρξη ή αυτά τα άτομα έχουν κάτι άλλο πολύ δυνατό που επισκιάζει οποιαδήποτε αδυναμία, όπως η Βαγγελίτσα.  Παρόλα αυτά πρώτο μέλημα θα έπρεπε να είναι η αποδοχή της ισότητας όλων των παιδιών. Στην σχολική πραγματικότητα ο δάσκαλος έχει ένα σημαντικό ρόλο να διαδραματίσει, αφού ή θα αποκλείσει το παιδί με ειδικές ανάγκες θεωρώντας το ανίκανο να προχωρήσει οδηγεί το παιδί με ειδικές ανάγκες στην απομόνωση και στον αποκλεισμό από τους συμμαθητές του, με αποτέλεσμα να μειώνεται και η αυτοπεποίθηση του, να νιώθει μοναξιά και να είναι δυστυχισμένο ή θα το βοηθήσει να προχωρήσει και να φανερώσει τις ικανότητες του όπως η δασκάλα της Βαγγελίτσας ή ο γυμναστής του Θωμά, τρόπος που οδηγεί στην αποδοχή του από τους συμμαθητές του, στην ενδυνάμωση της αυτοπεποίθησης του και στην αύξηση της δικής τους προσπάθειας. Από τα κείμενα φαίνεται  απουσιάζουν οι γιατροί και οι θεραπευτικές επεμβάσεις, η αγάπη και ο έρωτας και μόνο  στο κείμενο, </w:t>
      </w:r>
      <w:r>
        <w:rPr>
          <w:rFonts w:cs="Times New Roman" w:ascii="Times New Roman" w:hAnsi="Times New Roman"/>
          <w:i/>
          <w:sz w:val="24"/>
          <w:szCs w:val="24"/>
        </w:rPr>
        <w:t>Ο Θωμάς</w:t>
      </w:r>
      <w:r>
        <w:rPr>
          <w:rFonts w:cs="Times New Roman" w:ascii="Times New Roman" w:hAnsi="Times New Roman"/>
          <w:sz w:val="24"/>
          <w:szCs w:val="24"/>
        </w:rPr>
        <w:t xml:space="preserve">, γίνεται αναφορά στην αγάπη. </w:t>
      </w:r>
      <w:r>
        <w:rPr>
          <w:rFonts w:cs="Times New Roman" w:ascii="Times New Roman" w:hAnsi="Times New Roman"/>
          <w:i/>
          <w:sz w:val="24"/>
          <w:szCs w:val="24"/>
        </w:rPr>
        <w:t xml:space="preserve">Ο Θωμάς αγαπούσε τη Μαρίνα και ζήλευε να τη βλέπει να μιλά με άλλους Δε μας κάνει καμιά νύξη για τα αισθήματα της Μαρίνας γι’ αυτόν. </w:t>
      </w:r>
      <w:r>
        <w:rPr>
          <w:rFonts w:cs="Times New Roman" w:ascii="Times New Roman" w:hAnsi="Times New Roman"/>
          <w:sz w:val="24"/>
          <w:szCs w:val="24"/>
        </w:rPr>
        <w:t>Η διδασκαλία και διαπαιδαγώγηση των παιδιών, όσον αφορά τα παιδιά με ειδικές ανάγκες πρέπει να στοχεύουν στην  ευαισθητοποίηση πάνω σε θέματα αναπηρίας και νοητικής υστέρησης ώστε να απομακρύνεται η καχυποψία που παραδοσιακά δημιουργήθηκε απέναντι σ' αυτά τα άτομα, να απομακρύνεται ο φόβος ότι μπορούν να μας δημιουργήσουν προβλήματα και να διώξουν το αίσθημα λύπησης και φιλανθρωπίας γι’ αυτά τα άτομα. Βασική προϋπόθεση είναι η αποδοχή της διαφορετικότητας. οι άνθρωποι διαφέρουν και ανάλογα με ποιο κριτήριο θέτουμε, ομαδοποιούνται σε μαύρους και λευκούς, σε Έλληνες και ξένους, σε μορφωμένους και αμόρφωτους, σε πλούσιους και φτωχούς, σε άτομα με ειδικές ανάγκες και μη, και τόσες άλλες ομαδοποιήσεις που γίνονται ή μπορούν να γίνουν. Τα παιδιά πρέπει να μάθουν να κρίνουν και να λειτουργούν με βάση τις αρχές των ανθρώπινων δικαιωμάτων και της ισότητας όλων των ανθρώπων. Όσα δικαιώματα έχουν αυτοί θα πρέπει να τα αναγνωρίζουν και στους άλλους, όπως απαιτούν να έχουν τις ίδιες υποχρεώσεις. Όπως θέλουν να τους συμπεριφέρνονται έτσι πρέπει να συμπεριφέρνονται και αυτοί στους άλλους. Τα κείμενα υπερτονίζουν την αναπηρία, δυσκολία ή πρόβλημα που αντιμετωπίζει το άτομο και το καθιστούν το πιο σημαντικό χαρακτηριστικό του και τονίζουν τη διαφορά του ατόμου με ειδικές ανάγκες. Υπάρχουν και κείμενα που τοποθετούνται σωστά και δίκαια απέναντι στα άτομα με ειδικές ανάγκες και δίνουν αρκετά ερεθίσματα για περαιτέρω συζήτηση στην τάξη και γιατί όχι επέκταση του θέματος σε άλλες δραστηριότητες.</w:t>
      </w:r>
    </w:p>
    <w:p>
      <w:pPr>
        <w:pStyle w:val="Web"/>
        <w:shd w:fill="FFFFFF" w:val="clear"/>
        <w:spacing w:before="0" w:after="0"/>
        <w:jc w:val="both"/>
        <w:rPr/>
      </w:pPr>
      <w:r>
        <w:rPr>
          <w:rFonts w:eastAsia="Times New Roman"/>
          <w:lang w:eastAsia="en-US"/>
        </w:rPr>
        <w:t xml:space="preserve">     </w:t>
      </w:r>
      <w:r>
        <w:rPr/>
        <w:t>Στον πλανήτη μας υπάρχει πληθώρα πολιτισμών, φυλών και θρησκειών. Η κάθε φυλή και η κάθε θρησκεία έχει τη δική της προσφορά στον παγκόσμιο πολιτισμό. Οφείλουμε όλοι να σεβόμαστε τους ανθρώπους που διαφέρουν από εμάς είτε στο χρώμα είτε στη θρησκεία. Μόνο με το σεβασμό, με την αγάπη και με το ενδιαφέρον για την κουλτούρα των συνανθρώπων μας. Είναι, άλλωστε, άδικο να αντιμετωπίζουμε με ρατσισμό και προκατάληψη τους ανθρώπους που είναι διαφορετικοί από εμάς. Πρέπει να μάθουμε να συνυπάρχουμε και να σεβόμαστε ο ένας τη διαφορετικότητα του άλλου.</w:t>
      </w:r>
      <w:r>
        <w:br w:type="page"/>
      </w:r>
    </w:p>
    <w:p>
      <w:pPr>
        <w:pStyle w:val="Normal"/>
        <w:spacing w:before="0" w:after="0"/>
        <w:ind w:left="360" w:right="-198" w:hanging="0"/>
        <w:rPr>
          <w:rFonts w:ascii="Times New Roman" w:hAnsi="Times New Roman" w:cs="Times New Roman"/>
          <w:b/>
          <w:b/>
          <w:sz w:val="24"/>
          <w:szCs w:val="24"/>
          <w:lang w:val="en-US"/>
        </w:rPr>
      </w:pPr>
      <w:r>
        <w:rPr>
          <w:rFonts w:cs="Times New Roman" w:ascii="Times New Roman" w:hAnsi="Times New Roman"/>
          <w:b/>
          <w:sz w:val="24"/>
          <w:szCs w:val="24"/>
        </w:rPr>
        <w:t>Βιβλιογραφία</w:t>
      </w:r>
    </w:p>
    <w:p>
      <w:pPr>
        <w:pStyle w:val="Normal"/>
        <w:spacing w:before="0" w:after="0"/>
        <w:ind w:left="360" w:right="-198" w:hanging="0"/>
        <w:rPr/>
      </w:pPr>
      <w:r>
        <w:rPr>
          <w:rFonts w:cs="Times New Roman" w:ascii="Times New Roman" w:hAnsi="Times New Roman"/>
          <w:sz w:val="24"/>
          <w:szCs w:val="24"/>
        </w:rPr>
        <w:t xml:space="preserve">Αναγνωστόπουλου, Β.(1996). </w:t>
      </w:r>
      <w:r>
        <w:rPr>
          <w:rFonts w:cs="Times New Roman" w:ascii="Times New Roman" w:hAnsi="Times New Roman"/>
          <w:i/>
          <w:sz w:val="24"/>
          <w:szCs w:val="24"/>
        </w:rPr>
        <w:t>Τάσεις και εξελίξεις της Παιδικής Λογοτεχνίας</w:t>
      </w:r>
      <w:r>
        <w:rPr>
          <w:rFonts w:cs="Times New Roman" w:ascii="Times New Roman" w:hAnsi="Times New Roman"/>
          <w:sz w:val="24"/>
          <w:szCs w:val="24"/>
        </w:rPr>
        <w:t xml:space="preserve">, Αθήνα: Οι εκδόσεις των Φίλων. </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Βάμβουκας, Μ. (1988): Εισαγωγή  στην  ψυχοπαιδαγωγική έρευνα και μεθοδολογία, Αθήνα: Γρηγόρης,</w:t>
      </w:r>
    </w:p>
    <w:p>
      <w:pPr>
        <w:pStyle w:val="Normal"/>
        <w:spacing w:before="0" w:after="0"/>
        <w:ind w:left="360" w:right="-198" w:hanging="0"/>
        <w:rPr/>
      </w:pPr>
      <w:r>
        <w:rPr>
          <w:rFonts w:cs="Times New Roman" w:ascii="Times New Roman" w:hAnsi="Times New Roman"/>
          <w:sz w:val="24"/>
          <w:szCs w:val="24"/>
        </w:rPr>
        <w:t xml:space="preserve">Γεμτός, Π. (1987). </w:t>
      </w:r>
      <w:r>
        <w:rPr>
          <w:rFonts w:cs="Times New Roman" w:ascii="Times New Roman" w:hAnsi="Times New Roman"/>
          <w:i/>
          <w:sz w:val="24"/>
          <w:szCs w:val="24"/>
        </w:rPr>
        <w:t>Μεθοδολογία των κοινωνικών επιστημών</w:t>
      </w:r>
      <w:r>
        <w:rPr>
          <w:rFonts w:cs="Times New Roman" w:ascii="Times New Roman" w:hAnsi="Times New Roman"/>
          <w:sz w:val="24"/>
          <w:szCs w:val="24"/>
        </w:rPr>
        <w:t xml:space="preserve">. </w:t>
      </w:r>
      <w:r>
        <w:rPr>
          <w:rFonts w:cs="Times New Roman" w:ascii="Times New Roman" w:hAnsi="Times New Roman"/>
          <w:i/>
          <w:sz w:val="24"/>
          <w:szCs w:val="24"/>
        </w:rPr>
        <w:t>Μεταθεωρία και ιδεολογική κριτική των επιστημών του ανθρώπου</w:t>
      </w:r>
      <w:r>
        <w:rPr>
          <w:rFonts w:cs="Times New Roman" w:ascii="Times New Roman" w:hAnsi="Times New Roman"/>
          <w:sz w:val="24"/>
          <w:szCs w:val="24"/>
        </w:rPr>
        <w:t xml:space="preserve"> (τ. 1). Αθήνα: Παπαζήσης.</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 xml:space="preserve">Δ.Ε.Π.Π.Σ. και Α.Π.Σ, για το μάθημα της Γλώσσας του Δημοτικού. </w:t>
      </w:r>
    </w:p>
    <w:p>
      <w:pPr>
        <w:pStyle w:val="Normal"/>
        <w:spacing w:before="0" w:after="0"/>
        <w:ind w:left="360" w:right="-198" w:hanging="0"/>
        <w:rPr/>
      </w:pPr>
      <w:r>
        <w:rPr>
          <w:rFonts w:cs="Times New Roman" w:ascii="Times New Roman" w:hAnsi="Times New Roman"/>
          <w:sz w:val="24"/>
          <w:szCs w:val="24"/>
        </w:rPr>
        <w:t xml:space="preserve">Δεληγιάννη-Κουϊμτζή, Β.(1987). </w:t>
      </w:r>
      <w:r>
        <w:rPr>
          <w:rFonts w:cs="Times New Roman" w:ascii="Times New Roman" w:hAnsi="Times New Roman"/>
          <w:i/>
          <w:sz w:val="24"/>
          <w:szCs w:val="24"/>
        </w:rPr>
        <w:t>Τα στερεότυπα για τους ρόλους των δύο φύλων στα εγχειρίδια του δημοτικού σχολείου</w:t>
      </w:r>
      <w:r>
        <w:rPr>
          <w:rFonts w:cs="Times New Roman" w:ascii="Times New Roman" w:hAnsi="Times New Roman"/>
          <w:sz w:val="24"/>
          <w:szCs w:val="24"/>
        </w:rPr>
        <w:t>, «Η γλώσσα μου», περ. Φιλόλογος, τ. 49.</w:t>
      </w:r>
    </w:p>
    <w:p>
      <w:pPr>
        <w:pStyle w:val="Normal"/>
        <w:spacing w:before="0" w:after="0"/>
        <w:ind w:left="360" w:right="-198" w:hanging="0"/>
        <w:rPr/>
      </w:pPr>
      <w:r>
        <w:rPr>
          <w:rFonts w:cs="Times New Roman" w:ascii="Times New Roman" w:hAnsi="Times New Roman"/>
          <w:sz w:val="24"/>
          <w:szCs w:val="24"/>
        </w:rPr>
        <w:t>Ζιώνου-Σιδέρη,</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Α.(2004). </w:t>
      </w:r>
      <w:r>
        <w:rPr>
          <w:rFonts w:cs="Times New Roman" w:ascii="Times New Roman" w:hAnsi="Times New Roman"/>
          <w:i/>
          <w:sz w:val="24"/>
          <w:szCs w:val="24"/>
        </w:rPr>
        <w:t>Οι ανάπηροι και η εκπαίδευσή τους. Μια ψυχοπαιδαγωγική προσέγγιση της ένταξης</w:t>
      </w:r>
      <w:r>
        <w:rPr>
          <w:rFonts w:cs="Times New Roman" w:ascii="Times New Roman" w:hAnsi="Times New Roman"/>
          <w:sz w:val="24"/>
          <w:szCs w:val="24"/>
        </w:rPr>
        <w:t>, (4η έκδ.). Αθήνα: Ελληνικά Γράμματ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 xml:space="preserve">Κανταρτζή, Ε.(1991). </w:t>
      </w:r>
      <w:r>
        <w:rPr>
          <w:rFonts w:cs="Times New Roman" w:ascii="Times New Roman" w:hAnsi="Times New Roman"/>
          <w:i/>
          <w:sz w:val="24"/>
          <w:szCs w:val="24"/>
        </w:rPr>
        <w:t>Η εικόνα της γυναίκας: διαχρονική έρευνα των αναγνωστικών του δημοτικού σχολείου</w:t>
      </w:r>
      <w:r>
        <w:rPr>
          <w:rFonts w:cs="Times New Roman" w:ascii="Times New Roman" w:hAnsi="Times New Roman"/>
          <w:sz w:val="24"/>
          <w:szCs w:val="24"/>
        </w:rPr>
        <w:t>, Θεσσαλονίκη: εκδ. οίκος Αφών Κυριακίδη.</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 xml:space="preserve">Κατάκη, Χ.(1994). </w:t>
      </w:r>
      <w:r>
        <w:rPr>
          <w:rFonts w:cs="Times New Roman" w:ascii="Times New Roman" w:hAnsi="Times New Roman"/>
          <w:i/>
          <w:sz w:val="24"/>
          <w:szCs w:val="24"/>
        </w:rPr>
        <w:t>Οι τρεις ταυτότητες της ελληνικής οικογένειας</w:t>
      </w:r>
      <w:r>
        <w:rPr>
          <w:rFonts w:cs="Times New Roman" w:ascii="Times New Roman" w:hAnsi="Times New Roman"/>
          <w:sz w:val="24"/>
          <w:szCs w:val="24"/>
        </w:rPr>
        <w:t>, Αθήνα: Κέρδος.</w:t>
      </w:r>
    </w:p>
    <w:p>
      <w:pPr>
        <w:pStyle w:val="Style15"/>
        <w:autoSpaceDE w:val="false"/>
        <w:spacing w:lineRule="auto" w:line="240" w:before="0" w:after="0"/>
        <w:ind w:left="360" w:right="43" w:hanging="0"/>
        <w:contextualSpacing/>
        <w:rPr/>
      </w:pPr>
      <w:r>
        <w:rPr>
          <w:rFonts w:cs="Times New Roman" w:ascii="Times New Roman" w:hAnsi="Times New Roman"/>
          <w:color w:val="000000"/>
          <w:sz w:val="24"/>
          <w:szCs w:val="24"/>
        </w:rPr>
        <w:t xml:space="preserve">Καψάλης, Α.- Δ. Χαραλάμπου. (2007). </w:t>
      </w:r>
      <w:r>
        <w:rPr>
          <w:rFonts w:cs="Times New Roman" w:ascii="Times New Roman" w:hAnsi="Times New Roman"/>
          <w:i/>
          <w:iCs/>
          <w:color w:val="000000"/>
          <w:sz w:val="24"/>
          <w:szCs w:val="24"/>
        </w:rPr>
        <w:t xml:space="preserve">Σχολικά Εγχειρίδια: Θεσμική εξέλιξη και σύγχρονη προβληματική, </w:t>
      </w:r>
      <w:r>
        <w:rPr>
          <w:rFonts w:cs="Times New Roman" w:ascii="Times New Roman" w:hAnsi="Times New Roman"/>
          <w:color w:val="000000"/>
          <w:sz w:val="24"/>
          <w:szCs w:val="24"/>
        </w:rPr>
        <w:t>Αθήνα: Μεταίχμιο.</w:t>
      </w:r>
    </w:p>
    <w:p>
      <w:pPr>
        <w:pStyle w:val="Style15"/>
        <w:autoSpaceDE w:val="false"/>
        <w:spacing w:lineRule="auto" w:line="240" w:before="0" w:after="0"/>
        <w:ind w:left="360" w:right="43" w:hanging="0"/>
        <w:contextualSpacing/>
        <w:rPr/>
      </w:pPr>
      <w:r>
        <w:rPr>
          <w:rFonts w:cs="Times New Roman" w:ascii="Times New Roman" w:hAnsi="Times New Roman"/>
          <w:color w:val="000000"/>
          <w:sz w:val="24"/>
          <w:szCs w:val="24"/>
        </w:rPr>
        <w:t xml:space="preserve">Καψάλης, Α. και Δ. Θεοδώρου (2002). «Τυπολογία και μεθοδολογία της έρευνας σχολικών εγχειριδίων». </w:t>
      </w:r>
      <w:r>
        <w:rPr>
          <w:rFonts w:cs="Times New Roman" w:ascii="Times New Roman" w:hAnsi="Times New Roman"/>
          <w:i/>
          <w:iCs/>
          <w:color w:val="000000"/>
          <w:sz w:val="24"/>
          <w:szCs w:val="24"/>
        </w:rPr>
        <w:t>Μακεδνόν</w:t>
      </w:r>
      <w:r>
        <w:rPr>
          <w:rFonts w:cs="Times New Roman" w:ascii="Times New Roman" w:hAnsi="Times New Roman"/>
          <w:iCs/>
          <w:color w:val="000000"/>
          <w:sz w:val="24"/>
          <w:szCs w:val="24"/>
        </w:rPr>
        <w:t>, τ. 10.</w:t>
      </w:r>
      <w:r>
        <w:rPr>
          <w:rFonts w:cs="Times New Roman" w:ascii="Times New Roman" w:hAnsi="Times New Roman"/>
          <w:color w:val="000000"/>
          <w:sz w:val="24"/>
          <w:szCs w:val="24"/>
        </w:rPr>
        <w:t>.</w:t>
      </w:r>
    </w:p>
    <w:p>
      <w:pPr>
        <w:pStyle w:val="Style15"/>
        <w:autoSpaceDE w:val="false"/>
        <w:spacing w:lineRule="auto" w:line="240" w:before="0" w:after="0"/>
        <w:ind w:left="360" w:right="43" w:hanging="0"/>
        <w:contextualSpacing/>
        <w:rPr/>
      </w:pPr>
      <w:r>
        <w:rPr>
          <w:rFonts w:cs="Times New Roman" w:ascii="Times New Roman" w:hAnsi="Times New Roman"/>
          <w:color w:val="000000"/>
          <w:sz w:val="24"/>
          <w:szCs w:val="24"/>
        </w:rPr>
        <w:t xml:space="preserve">Καψάλης, Α. Μπονίδης, Κ. και Α. Σιπητάνου (επιμ.) (2000). </w:t>
      </w:r>
      <w:r>
        <w:rPr>
          <w:rFonts w:cs="Times New Roman" w:ascii="Times New Roman" w:hAnsi="Times New Roman"/>
          <w:i/>
          <w:iCs/>
          <w:color w:val="000000"/>
          <w:sz w:val="24"/>
          <w:szCs w:val="24"/>
        </w:rPr>
        <w:t>Η Εικόνα του άλλου/Γείτονα στα Σχολικά Βιβλία των Βαλκανικών Χωρών</w:t>
      </w:r>
      <w:r>
        <w:rPr>
          <w:rFonts w:cs="Times New Roman" w:ascii="Times New Roman" w:hAnsi="Times New Roman"/>
          <w:color w:val="000000"/>
          <w:sz w:val="24"/>
          <w:szCs w:val="24"/>
        </w:rPr>
        <w:t>. Αθήνα: Τυπωθήτω.</w:t>
      </w:r>
    </w:p>
    <w:p>
      <w:pPr>
        <w:pStyle w:val="Normal"/>
        <w:spacing w:before="0" w:after="0"/>
        <w:ind w:left="360" w:right="-198" w:hanging="0"/>
        <w:rPr/>
      </w:pPr>
      <w:r>
        <w:rPr>
          <w:rFonts w:cs="Times New Roman" w:ascii="Times New Roman" w:hAnsi="Times New Roman"/>
          <w:sz w:val="24"/>
          <w:szCs w:val="24"/>
        </w:rPr>
        <w:t xml:space="preserve">Κουλουμπαρίτση, Α. (2002). </w:t>
      </w:r>
      <w:r>
        <w:rPr>
          <w:rFonts w:cs="Times New Roman" w:ascii="Times New Roman" w:hAnsi="Times New Roman"/>
          <w:i/>
          <w:sz w:val="24"/>
          <w:szCs w:val="24"/>
        </w:rPr>
        <w:t>Η Ευέλικτη Ζώνη αλλάζει το σχολείο</w:t>
      </w:r>
      <w:r>
        <w:rPr>
          <w:rFonts w:cs="Times New Roman" w:ascii="Times New Roman" w:hAnsi="Times New Roman"/>
          <w:sz w:val="24"/>
          <w:szCs w:val="24"/>
        </w:rPr>
        <w:t>: Μια μελέτη περίπτωσης μέσα από συμμετοχικές διαδικασίες κι αμοιβαίες δεσμεύσεις. Επιθεώρηση Εκπαιδευτικών Θεμάτων, τ. 6.</w:t>
      </w:r>
    </w:p>
    <w:p>
      <w:pPr>
        <w:pStyle w:val="Normal"/>
        <w:spacing w:before="0" w:after="0"/>
        <w:ind w:left="360" w:right="-198" w:hanging="0"/>
        <w:rPr/>
      </w:pPr>
      <w:r>
        <w:rPr>
          <w:rFonts w:cs="Times New Roman" w:ascii="Times New Roman" w:hAnsi="Times New Roman"/>
          <w:sz w:val="24"/>
          <w:szCs w:val="24"/>
        </w:rPr>
        <w:t xml:space="preserve">Λαμπροπούλου, Β., Γεωργουλέα, Μ.(1989). </w:t>
      </w:r>
      <w:r>
        <w:rPr>
          <w:rFonts w:cs="Times New Roman" w:ascii="Times New Roman" w:hAnsi="Times New Roman"/>
          <w:i/>
          <w:sz w:val="24"/>
          <w:szCs w:val="24"/>
        </w:rPr>
        <w:t>Οι ρόλοι των φύλων μέσα από την εκπαίδευση</w:t>
      </w:r>
      <w:r>
        <w:rPr>
          <w:rFonts w:cs="Times New Roman" w:ascii="Times New Roman" w:hAnsi="Times New Roman"/>
          <w:sz w:val="24"/>
          <w:szCs w:val="24"/>
        </w:rPr>
        <w:t>, 1. Σχολικά βιβλία περ. Σύγχρονη Εκπαίδευση τ. 46,.</w:t>
      </w:r>
    </w:p>
    <w:p>
      <w:pPr>
        <w:pStyle w:val="Style15"/>
        <w:autoSpaceDE w:val="false"/>
        <w:spacing w:lineRule="auto" w:line="240" w:before="0" w:after="0"/>
        <w:ind w:left="360" w:right="43" w:hanging="0"/>
        <w:contextualSpacing/>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Μπονίδης, Κ. (2000). «Η ποσοτική και ποιοτική Ανάλυση Περιεχομένου», στο </w:t>
      </w:r>
      <w:r>
        <w:rPr>
          <w:rFonts w:cs="Times New Roman" w:ascii="Times New Roman" w:hAnsi="Times New Roman"/>
          <w:i/>
          <w:iCs/>
          <w:color w:val="000000"/>
          <w:sz w:val="24"/>
          <w:szCs w:val="24"/>
        </w:rPr>
        <w:t xml:space="preserve">Μεθοδολογικά ζητήματα στην έρευνα των σχολικών βιβλίων </w:t>
      </w:r>
      <w:r>
        <w:rPr>
          <w:rFonts w:cs="Times New Roman" w:ascii="Times New Roman" w:hAnsi="Times New Roman"/>
          <w:color w:val="000000"/>
          <w:sz w:val="24"/>
          <w:szCs w:val="24"/>
        </w:rPr>
        <w:t>(πρακτικά ημερίδας), ΚΕΣΒΙΔΕ, 27 Μαΐου 200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Θεσσαλονίκη: Α.Π.Θ.</w:t>
      </w:r>
    </w:p>
    <w:p>
      <w:pPr>
        <w:pStyle w:val="Style15"/>
        <w:autoSpaceDE w:val="false"/>
        <w:spacing w:lineRule="auto" w:line="240" w:before="0" w:after="0"/>
        <w:ind w:left="360" w:right="43" w:hanging="0"/>
        <w:contextualSpacing/>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Μπονίδης, Κ. (2004). </w:t>
      </w:r>
      <w:r>
        <w:rPr>
          <w:rFonts w:cs="Times New Roman" w:ascii="Times New Roman" w:hAnsi="Times New Roman"/>
          <w:i/>
          <w:iCs/>
          <w:color w:val="000000"/>
          <w:sz w:val="24"/>
          <w:szCs w:val="24"/>
        </w:rPr>
        <w:t>Το περιεχόμενο του σχολικού βιβλίου ως αντικείμενο έρευνας. Διαχρονική εξέταση της σχετικής έρευνας και μεθοδολογικές παρατηρήσεις</w:t>
      </w:r>
      <w:r>
        <w:rPr>
          <w:rFonts w:cs="Times New Roman" w:ascii="Times New Roman" w:hAnsi="Times New Roman"/>
          <w:color w:val="000000"/>
          <w:sz w:val="24"/>
          <w:szCs w:val="24"/>
        </w:rPr>
        <w:t>. Αθήνα: Μεταίχμιο.</w:t>
      </w:r>
    </w:p>
    <w:p>
      <w:pPr>
        <w:pStyle w:val="Style15"/>
        <w:autoSpaceDE w:val="false"/>
        <w:spacing w:lineRule="auto" w:line="240" w:before="0" w:after="0"/>
        <w:ind w:left="360" w:right="43" w:hanging="0"/>
        <w:contextualSpacing/>
        <w:rPr/>
      </w:pPr>
      <w:r>
        <w:rPr>
          <w:rFonts w:cs="Times New Roman" w:ascii="Times New Roman" w:hAnsi="Times New Roman"/>
          <w:color w:val="000000"/>
          <w:sz w:val="24"/>
          <w:szCs w:val="24"/>
        </w:rPr>
        <w:t xml:space="preserve">Μπονίδης, Κ. και Ε. Χοντολίδου (1997). «Έρευνα σχολικών εγχειριδίων: από την ποσοτική ανάλυση περιεχομένου σε ποιοτικές μεθόδους ανάλυσης, το παράδειγμα της Ελλάδας», στο Βάμβουκα, Μ. και Α. Χουρδάκη (επιμ.). </w:t>
      </w:r>
      <w:r>
        <w:rPr>
          <w:rFonts w:cs="Times New Roman" w:ascii="Times New Roman" w:hAnsi="Times New Roman"/>
          <w:i/>
          <w:iCs/>
          <w:color w:val="000000"/>
          <w:sz w:val="24"/>
          <w:szCs w:val="24"/>
        </w:rPr>
        <w:t>Παιδαγωγική επιστήμη στην Ελλάδα και στη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Ευρώπη: Τάσεις και προοπτικές</w:t>
      </w:r>
      <w:r>
        <w:rPr>
          <w:rFonts w:cs="Times New Roman" w:ascii="Times New Roman" w:hAnsi="Times New Roman"/>
          <w:color w:val="000000"/>
          <w:sz w:val="24"/>
          <w:szCs w:val="24"/>
        </w:rPr>
        <w:t>, Πρακτικά Ζ΄ Διεθνούς Συνεδρίου της Παιδαγωγικής Εταιρείας Ελλάδας, 188-224. Αθήνα: Ελληνικά Γράμματα,.</w:t>
      </w:r>
    </w:p>
    <w:p>
      <w:pPr>
        <w:pStyle w:val="Normal"/>
        <w:spacing w:before="0" w:after="0"/>
        <w:ind w:left="360" w:right="-198" w:hanging="0"/>
        <w:rPr/>
      </w:pPr>
      <w:r>
        <w:rPr>
          <w:rFonts w:cs="Times New Roman" w:ascii="Times New Roman" w:hAnsi="Times New Roman"/>
          <w:sz w:val="24"/>
          <w:szCs w:val="24"/>
        </w:rPr>
        <w:t xml:space="preserve">Φίλια, Β.(1993): </w:t>
      </w:r>
      <w:r>
        <w:rPr>
          <w:rFonts w:cs="Times New Roman" w:ascii="Times New Roman" w:hAnsi="Times New Roman"/>
          <w:i/>
          <w:sz w:val="24"/>
          <w:szCs w:val="24"/>
        </w:rPr>
        <w:t>Εισαγωγή στη μεθοδολογία και τις τεχνικές των κοινωνικών ερευνών</w:t>
      </w:r>
      <w:r>
        <w:rPr>
          <w:rFonts w:cs="Times New Roman" w:ascii="Times New Roman" w:hAnsi="Times New Roman"/>
          <w:sz w:val="24"/>
          <w:szCs w:val="24"/>
        </w:rPr>
        <w:t>, Αθήνα: Gutenberg.</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Φραγκουδάκη, Α. (1979).</w:t>
      </w:r>
      <w:r>
        <w:rPr>
          <w:rFonts w:cs="Times New Roman" w:ascii="Times New Roman" w:hAnsi="Times New Roman"/>
          <w:i/>
          <w:sz w:val="24"/>
          <w:szCs w:val="24"/>
        </w:rPr>
        <w:t>Τα αναγνωστικά του δημοτικού σχολείου», Ιδεολογικός πειθαναγκασμός και παιδαγωγική βία</w:t>
      </w:r>
      <w:r>
        <w:rPr>
          <w:rFonts w:cs="Times New Roman" w:ascii="Times New Roman" w:hAnsi="Times New Roman"/>
          <w:sz w:val="24"/>
          <w:szCs w:val="24"/>
        </w:rPr>
        <w:t>, (γ΄ έκδ., Αθήνα: Θεμέλιο.</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 xml:space="preserve">Φραγκουδάκη, Ά. (1987). </w:t>
      </w:r>
      <w:r>
        <w:rPr>
          <w:rFonts w:cs="Times New Roman" w:ascii="Times New Roman" w:hAnsi="Times New Roman"/>
          <w:i/>
          <w:sz w:val="24"/>
          <w:szCs w:val="24"/>
        </w:rPr>
        <w:t>Γλώσσα και Ιδεολογία. Κοινωνιολογική προσέγγιση της ελληνικής γλώσσας</w:t>
      </w:r>
      <w:r>
        <w:rPr>
          <w:rFonts w:cs="Times New Roman" w:ascii="Times New Roman" w:hAnsi="Times New Roman"/>
          <w:sz w:val="24"/>
          <w:szCs w:val="24"/>
        </w:rPr>
        <w:t>, (γ΄ έκδ.). Αθήνα: Οδυσσέας.</w:t>
      </w:r>
    </w:p>
    <w:p>
      <w:pPr>
        <w:pStyle w:val="Normal"/>
        <w:spacing w:before="0" w:after="0"/>
        <w:ind w:left="360" w:right="-198" w:hanging="0"/>
        <w:rPr/>
      </w:pPr>
      <w:r>
        <w:rPr>
          <w:rFonts w:cs="Times New Roman" w:ascii="Times New Roman" w:hAnsi="Times New Roman"/>
          <w:b/>
          <w:sz w:val="24"/>
          <w:szCs w:val="24"/>
        </w:rPr>
        <w:t>Πηγές</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Ανθολόγιο Λογοτεχνικών Κειμένων «Το Δελφίνι» για την Α΄ και  Β΄ Δημοτικού, (2008):Ο.Ε.Δ.Β., Αθήν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Ανθολόγιο Λογοτεχνικών Κειμένων «Στο σκολειό του κόσμου» για τη Γ΄ και Δ΄ Δημοτικού, (2008): Ο.Ε.Δ.Β, Αθήν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Ανθολόγιο Λογοτεχνικών Κειμένων «Με λογισμό και μ’ όνειρο» για την Ε΄ και  ΣΤ΄ Δημοτικού, (2008): Ο.Ε.Δ.Β., Αθήν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Μεθοδολογικές Οδηγίες για το δάσκαλο για το Ανθολόγιο Λογοτεχνικών Κειμένων «Το Δελφίνι» για την Α΄ και  Β΄ Δημοτικού, (2008): Ο.Ε.Δ.Β., Αθήν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Μεθοδολογικές Οδηγίες για το δάσκαλο για το Ανθολόγιο Λογοτεχνικών Κειμένων «Στο σκολειό του κόσμου» για τη Γ΄ και Δ΄ Δημοτικού, (2008):  Ο.Ε.Δ.Β., Αθήνα.</w:t>
      </w:r>
    </w:p>
    <w:p>
      <w:pPr>
        <w:pStyle w:val="Normal"/>
        <w:spacing w:before="0" w:after="0"/>
        <w:ind w:left="360" w:right="-198" w:hanging="0"/>
        <w:rPr>
          <w:rFonts w:ascii="Times New Roman" w:hAnsi="Times New Roman" w:cs="Times New Roman"/>
          <w:sz w:val="24"/>
          <w:szCs w:val="24"/>
        </w:rPr>
      </w:pPr>
      <w:r>
        <w:rPr>
          <w:rFonts w:cs="Times New Roman" w:ascii="Times New Roman" w:hAnsi="Times New Roman"/>
          <w:sz w:val="24"/>
          <w:szCs w:val="24"/>
        </w:rPr>
        <w:t>Μεθοδολογικές Οδηγίες για το δάσκαλο για το Ανθολόγιο Λογοτεχνικών Κειμένων «Με λογισμό και μ’ όνειρο» για την Ε΄ και  ΣΤ΄ Δημοτικού,(2002): Ο.Ε.Δ.Β., Αθήν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t>Πρακτικά 5ου  Συνεδρίου Νέου Παιδαγωγού</w:t>
    </w:r>
  </w:p>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t>Αθήνα 28&amp;29 Απριλίου 2018</w:t>
    </w:r>
  </w:p>
  <w:p>
    <w:pPr>
      <w:pStyle w:val="Header"/>
      <w:spacing w:before="0" w:after="0"/>
      <w:jc w:val="center"/>
      <w:rPr/>
    </w:pPr>
    <w:r>
      <w:rPr>
        <w:rFonts w:cs="Times New Roman" w:ascii="Times New Roman" w:hAnsi="Times New Roman"/>
        <w:sz w:val="28"/>
        <w:szCs w:val="28"/>
        <w:lang w:val="en-US"/>
      </w:rPr>
      <w:t>ISBN</w:t>
    </w:r>
    <w:r>
      <w:rPr>
        <w:rFonts w:cs="Times New Roman" w:ascii="Times New Roman" w:hAnsi="Times New Roman"/>
        <w:sz w:val="28"/>
        <w:szCs w:val="28"/>
      </w:rPr>
      <w:t>: 978-618-82301-4-9</w:t>
    </w:r>
  </w:p>
  <w:p>
    <w:pPr>
      <w:pStyle w:val="Header"/>
      <w:spacing w:before="0" w:after="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198" w:hanging="0"/>
      <w:jc w:val="both"/>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b w:val="false"/>
      <w:strike w:val="false"/>
      <w:dstrike w:val="false"/>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4">
    <w:name w:val="Προεπιλεγμένη γραμματοσειρά"/>
    <w:qFormat/>
    <w:rPr/>
  </w:style>
  <w:style w:type="character" w:styleId="Char">
    <w:name w:val="Κείμενο υποσημείωσης Char"/>
    <w:basedOn w:val="Style14"/>
    <w:qFormat/>
    <w:rPr>
      <w:rFonts w:ascii="Times New Roman" w:hAnsi="Times New Roman" w:eastAsia="Times New Roman" w:cs="Times New Roman"/>
      <w:sz w:val="20"/>
      <w:szCs w:val="20"/>
    </w:rPr>
  </w:style>
  <w:style w:type="character" w:styleId="Char1">
    <w:name w:val="Σώμα κειμένου Char"/>
    <w:basedOn w:val="Style14"/>
    <w:qFormat/>
    <w:rPr>
      <w:rFonts w:ascii="Times New Roman" w:hAnsi="Times New Roman" w:eastAsia="Times New Roman" w:cs="Times New Roman"/>
      <w:sz w:val="24"/>
      <w:szCs w:val="24"/>
    </w:rPr>
  </w:style>
  <w:style w:type="character" w:styleId="FootnoteCharacters">
    <w:name w:val="Footnote Characters"/>
    <w:basedOn w:val="Style14"/>
    <w:qFormat/>
    <w:rPr>
      <w:vertAlign w:val="superscript"/>
    </w:rPr>
  </w:style>
  <w:style w:type="character" w:styleId="7">
    <w:name w:val="Σώμα κειμένου (7) + Χωρίς πλάγια γραφή"/>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714">
    <w:name w:val="Σώμα κειμένου (7) + 14 στ.;Χωρίς πλάγια γραφή"/>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l-GR" w:bidi="el-GR"/>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Σώμα κειμένου (2)_"/>
    <w:basedOn w:val="Style14"/>
    <w:qFormat/>
    <w:rPr>
      <w:rFonts w:ascii="Times New Roman" w:hAnsi="Times New Roman" w:eastAsia="Times New Roman" w:cs="Times New Roman"/>
      <w:shd w:fill="FFFFFF" w:val="clear"/>
    </w:rPr>
  </w:style>
  <w:style w:type="character" w:styleId="Char2">
    <w:name w:val="Κεφαλίδα Char"/>
    <w:basedOn w:val="Style14"/>
    <w:qFormat/>
    <w:rPr>
      <w:sz w:val="22"/>
      <w:szCs w:val="22"/>
    </w:rPr>
  </w:style>
  <w:style w:type="character" w:styleId="Char3">
    <w:name w:val="Υποσέλιδο Char"/>
    <w:basedOn w:val="Style14"/>
    <w:qFormat/>
    <w:rPr>
      <w:sz w:val="22"/>
      <w:szCs w:val="22"/>
    </w:rPr>
  </w:style>
  <w:style w:type="character" w:styleId="Char4">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right="0" w:hanging="0"/>
      <w:jc w:val="left"/>
    </w:pPr>
    <w:rPr>
      <w:rFonts w:ascii="Times New Roman" w:hAnsi="Times New Roman" w:eastAsia="Times New Roman" w:cs="Times New Roman"/>
      <w:sz w:val="20"/>
      <w:szCs w:val="20"/>
    </w:rPr>
  </w:style>
  <w:style w:type="paragraph" w:styleId="Style15">
    <w:name w:val="Παράγραφος λίστας"/>
    <w:basedOn w:val="Normal"/>
    <w:qFormat/>
    <w:pPr>
      <w:spacing w:lineRule="auto" w:line="276" w:before="0" w:after="200"/>
      <w:ind w:left="720" w:right="-198" w:hanging="0"/>
      <w:contextualSpacing/>
    </w:pPr>
    <w:rPr/>
  </w:style>
  <w:style w:type="paragraph" w:styleId="Web">
    <w:name w:val="Κανονικό (Web)"/>
    <w:basedOn w:val="Normal"/>
    <w:qFormat/>
    <w:pPr>
      <w:spacing w:before="280" w:after="280"/>
      <w:ind w:right="0" w:hanging="0"/>
      <w:jc w:val="left"/>
    </w:pPr>
    <w:rPr>
      <w:rFonts w:ascii="Times New Roman" w:hAnsi="Times New Roman" w:eastAsia="Times New Roman" w:cs="Times New Roman"/>
      <w:sz w:val="24"/>
      <w:szCs w:val="24"/>
    </w:rPr>
  </w:style>
  <w:style w:type="paragraph" w:styleId="21">
    <w:name w:val="Σώμα κειμένου (2)"/>
    <w:basedOn w:val="Normal"/>
    <w:qFormat/>
    <w:pPr>
      <w:widowControl w:val="false"/>
      <w:shd w:fill="FFFFFF" w:val="clear"/>
      <w:spacing w:lineRule="exact" w:line="259" w:before="300" w:after="300"/>
      <w:ind w:right="0" w:hanging="6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2:42:00Z</dcterms:created>
  <dc:creator>User</dc:creator>
  <dc:description/>
  <cp:keywords/>
  <dc:language>en-US</dc:language>
  <cp:lastModifiedBy>User</cp:lastModifiedBy>
  <dcterms:modified xsi:type="dcterms:W3CDTF">2018-05-29T15:17:00Z</dcterms:modified>
  <cp:revision>6</cp:revision>
  <dc:subject/>
  <dc:title/>
</cp:coreProperties>
</file>